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²Ø²Ò²ÚÜ²¶Æð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³Û³ëï³ÝÇ Ð³Ýñ³å»ïáõÃÛ³Ý Î³é³í³ñáõÃÛ³Ý ¨ ´»É·Ç³ÛÇ Ð³Ýñ³å»ïáõÃÛ³Ý Î³é³í³ñáõÃÛ³Ý ÙÇç¨ û¹³ÛÇÝ ÷áË³¹ñáõÙÝ»ñÇ Ù³ëÇÝ 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Î³é³í³ñáõÃÛáõÝÁ ¨ ´»É·Ç³ÛÇ Â³·³íáñáõÃÛ³Ý Î³é³í³ñáõÃÛáõÝÁ, ³ÛëáõÑ»ïª ä³ÛÙ³Ý³íáñíáÕ  ÏáÕÙ»ñ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Ñ³Ý¹Çë³Ý³Éáí ÎáÕÙ»ñ §ØÇç³½·³ÛÇÝ ù³Õ³ù³óÇ³Ï³Ý ³íÇ³óÇ³ÛÇ Ù³ëÇÝ¦ ÎáÝí»ÝóÇ³ÛÇ, áñÁ µ³óí³Í ¿ ëïáñ³·ñÙ³Ý Ñ³Ù³ñ âÇÏ³·áÛáõÙ 1944Ã. ¹»Ïï»Ùµ»ñÇ 7-Ç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ó³ÝÏ³Ý³Éáí Ñ³Ù³Ó³ÛÝ³·Çñ ÏÝù»É` Ç Ñ³í»ÉáõÙÝ Ýßí³Í ÎáÝí»ÝóÇ³ÛÇ, Ýå³ï³Ï áõÝ»Ý³Éáí û¹³ÛÇÝ Ñ³Õáñ¹³ÏóáõÃÛáõÝ Ñ³ëï³ï»É ÇñéÝó Ñ³Ù³å³ï³ëË³Ý ï³ñ³ÍùÝ»ñÇ ÙÇç¨ ¨ Ýñ³ÝóÇó ¹áõñë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  <w:r>
        <w:rPr>
          <w:rFonts w:cs="Times Armenian" w:ascii="Times Armenian" w:hAnsi="Times Armenian"/>
          <w:sz w:val="26"/>
        </w:rPr>
        <w:tab/>
        <w:t xml:space="preserve">ó³ÝÏ³Ý³Éáí ³å³Ñáí»É ³Ýíï³Ý·áõÃÛ³Ý ¨ ³å³ÑáíáõÃÛ³Ý µ³ñÓñ³·áõÛÝ Ù³Ï³ñ¹³Ï ÙÇç³½·³ÛÇÝ û¹³ÛÇÝ ïñ³ÝëåáñïÇ µÝ³·³í³éáõÙ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Ñ³Ù³Ó³ÛÝ»óÇÝ Ñ»ï¨Û³ÉÇ Ù³ëÇÝ.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ÑÙ³ÝáõÙ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Ð³Ù³Ó³ÛÝ³·ñÇ Ýå³ï³Ïáí ¨ »Ã» »ÝÃ³ï»ùëïÝ ³ÛÉ µ³Ý ãÇ å³Ñ³ÝçáõÙ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) §ÎáÝí»ÝóÇ³¦ ï»ñÙÇÝÁ Ýß³Ý³ÏáõÙ ¿ 1944Ã. ¹»Ïï»Ùµ»ñÇ 7-Ç âÇÏ³·áÛÇ §ØÇç³½·³ÛÇÝ ù³Õ³ù³óÇ³Ï³Ý ³íÇ³óÇ³ÛÇ Ù³ëÇÝ¦ ëïáñ³·ñÙ³Ý Ñ³Ù³ñ µ³ó ÎáÝí»ÝóÇ³Ý ¨ Ý»ñ³éáõÙ ¿ ßí³Í ÎáÝí»ÝóÇ³ÛÇ 90-ñ¹ Ñá¹í³ÍÇ Ñ³Ù³Ó³ÛÝ ÁÝ¹áõÝí³Í ó³ÝÏ³ó³Í Ð³í»Éí³Í, ÇÝãå»ë Ý³¨ Ð³í»Éí³ÍÝ»ñÇ Ï³Ù ÎáÝí»ÝóÇ³ÛÇ ó³ÝÏ³ó³Í ÷á÷áËáõÃÛáõÝ, áñÁ Ï³ï³ñí»É ¿ ÎáÝí»ÝóÇ³ÛÇ 90-ñ¹ ¨ 94-ñ¹ Ñá¹í³ÍÝ»ñÇ Ñ³Ù³Ó³ÛÝ` ³ÛÝù³Ýáí, áñù³Ýáí ³Û¹ Ð³í»Éí³ÍÝ»ñÝ áõ ÷á÷áËáõÃÛáõÝÝ»ñÝ ÁÝ¹áõÝ»É Ï³Ù í³í»ñ³óñ»É »Ý »ñÏáõ ä³ÛÙ³Ý³íáñíáÕ ÏáÕÙ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) §Ñ³Ù³Ó³ÛÝ³·Çñ¦ ï»ñÙÇÝÁ Ýß³Ý³ÏáõÙ ¿ ëáõÛÝ Ð³Ù³Ó³ÛÝ³·ÇñÁ, Ýñ³Ý ÏÇó Ð³í»Éí³ÍÁ, ÇÝãå»ë Ý³¨ ëáõÛÝ Ð³Ù³Ó³ÛÝ³·ñÇ Ï³Ù Ð³í»Éí³ÍÇ ó³ÝÏ³ó³Í ÷á÷áËáõÃÛáõÝ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·) §³íÇ³óÇáÝ ÇßË³ÝáõÃÛáõÝÝ»ñ¦ ï»ñÙÇÝÁ Ýß³Ý³ÏáõÙ ¿. Ð³Û³ëï³ÝÇ Ñ³Ù³ñ` ù³Õ³ù³óÇ³Ï³Ý ³íÇ³óÇ³ÛÇ ·ÉË³íáñ í³ñãáõÃÛáõÝÁ, ÇëÏ ´»É·Ç³ÛÇ Ñ³Ù³ñª Ñ³Õáñ¹³ÏóáõÃÛ³Ý Ý³Ë³ñ³ñáõÃÛáõÝÁ, Ï³Ù »ñÏáõëÇ Ñ³Ù³ñª ó³ÝÏ³ó³Í ³ÛÉ Çñ³í³ëáõ Ù³ñÙÇÝ Ï³Ù ³ÝÓ, áñÁ ÏÉÇ³½áñíÇ Çñ³Ï³Ý³óÝ»É í»ñáÑÇßÛ³É ÇßË³ÝáõÃÛáõÝÝ»ñÇ ÏáÕÙÇó Ý»ñÏ³ÛáõÙë Çñ³Ï³Ý³óíáÕ ·áñÍ³éáõÃÛáõÝ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¹)  §ï³ñ³Íù¦, §û¹³ÛÇÝ Ñ³Õáñ¹³ÏóáõÃÛáõÝ¦, §ÙÇç³½·³ÛÇÝ û¹³ÛÇÝ Ñ³Õáñ¹³ÏóáõÃÛáõÝ¦, §³íÇ³ÁÝÏ»ñáõÃÛáõÝ¦ ¨ §áã ÷áË³¹ñÙ³Ý Ýå³ï³ÏÝ»ñáí í³Ûñ¿çù¦ ï»ñÙÇÝÝ»ñÝ áõÝ»Ý ÎáÝí»ÝóÇ³ÛÇ 2-ñ¹ ¨ 96-ñ¹ Ñá¹í³ÍÝ»ñáõÙ Ñ³Ù³å³ï³ëË³Ý³µ³ñ  Ýñ³Ýó Ñ³Ù³ñ ë³ÑÙ³Ýí³Í Ýß³Ý³ÏáõÃÛáõÝÝ»ñÁ,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») §Ýß³Ý³Ïí³Í ³íÇ³ÁÝÏ»ñáõÃÛáõÝ¦ ï»ñÙÇÝÁ Ýß³Ý³ÏáõÙ ¿ ëáõÛÝ Ð³Ù³Ó³ÛÝ³·ñÇ 3-ñ¹ ¨ 4-ñ¹ Ñá¹í³ÍÝ»ñÇÝ Ñ³Ù³å³ï³ëË³Ý Ýß³Ý³Ïí³Í ¨ ÉÇ³½áñí³Í ³íÇ³ÁÝÏ»ñáõÃÛáõÝ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½) §Ñ³Ù³Ó³ÛÝ»óí³Í Ñ³Õáñ¹³ÏóáõÃÛáõÝÝ»ñ¦  ï»ñÙÇÝÁ Ýß³Ý³ÏáõÙ ¿ ëáõÛÝ Ð³Ù³Ó³ÛÝ³·ñÇ Ð³í»Éí³ÍáõÙ ë³ÑÙ³Ýí³Í »ñÃáõÕÇÝ»ñáí áõÕ¨áñÝ»ñÇ, µ»éÇ ¨ ÷áëïÇ ³é³ÝÓÇÝ Ï³Ù Ñ³Ù³Ïóí³Í ÷áË³¹ñÙ³Ý Ýå³ï³ÏÝ»ñáí Çñ³Ï³Ý³óíáÕ Ï³ÝáÝ³íáñ û¹³ÛÇÝ Ñ³Õáñ¹³ÏóáõÃÛáõÝÝ»ñÁ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¿) §ë³Ï³·Ý»ñ¦ ï»ñÙÇÝÁ Ýß³Ý³ÏáõÙ ¿ áõÕ¨áñÝ»ñÇ, áõÕ»µ»éÝ»ñÇ ¨ µ»éÝ»ñÇ ÷áË³¹ñÙ³Ý  Ñ³Ù³ñ í×³ñíáÕ ·ÇÝÁ, ÇÝãå»ë Ý³¨ ·ÝÇ ÏÇñ³éÙ³Ý å³ÛÙ³ÝÝ»ñÁ` Ý»ñ³éÛ³É ·áñÍ³Ï³ÉáõÃÛ³Ý ¨ ³ÛÉ ûÅ³Ý¹³Ï Í³é³ÛáõÃÛáõÝÝ»ñÇ í×³ñÝ»ñÁ ¨ å³ÛÙ³ÝÝ»ñÁ, µ³ó³éáõÃÛ³Ùµ ÷áëïÇ ÷áË³¹ñ³í³ñÓÇ ¨ å³ÛÙ³ÝÝ»ñÇ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Á) §ï³ñáÕáõÃÛ³Ý ÷á÷áËáõÃÛáõÝ¦ /û¹³Ý³íÇ ï»ë³ÏÇ ÷á÷áËáõÃÛáõÝ/ ï»ñÙÇÝÁ Ýß³Ý³ÏáõÙ ¿ Ýß³Ý³Ïí³Í ³íÇ³ÁÝÏ»ñáõÃÛ³Ý ÏáÕÙÇó Ñ³Ù³Ó³ÛÝ»óí³Í  Ñ³Õáñ¹³ÏóáõÃÛáõÝÝ»ñÇ Çñ³·áñÍáõÙÝ ³ÛÝ Ó¨áí, »ñµ »ñÃáõÕáõ ÙÇ Ñ³ïí³ÍáõÙ û·ï³·áñÍíáÕ ÇÝùÝ³ÃÇéÝ Çñ ï³ñáÕáõÃÛ³Ùµ ï³ñµ»ñíáõÙ ¿ ÙÛáõë Ñ³ïí³ÍáõÙ û·ï³·áñÍíáÕ ÇÝùÝ³ÃÇéÇó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Ã) §û¹³Ý³íÇ ë³ñù³íáñáõÙ¦, §í»ñ·»ïÝÛ³ ë³ñù³íáñáõÙÝ»ñ¦, §û¹³Ý³íÇ ·áõÛù¦, §å³Ñ»ëï³Ù³ë»ñ¦ ï»ñÙÇÝÝ»ñÁ áõÝ»Ý ÎáÝí»ÝóÇ³ÛÇ Ð³í»Éí³Í 9-áõÙ Ýñ³Ýó Ñ³Ù³ñ Ñ³Ù³å³ï³ëË³Ý³µ³ñ  ë³ÑÙ³Ýí³Í Ýß³Ý³ÏáõÃÛáõÝÝ»ñÁ: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2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Æñ³íáõÝùÝ»ñÇ ïñ³Ù³¹ñáõÙ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Úáõñ³ù³ÝãÛáõñ ä³ÛÙ³Ý³íáñíáÕ ÏáÕÙ ïñ³Ù³¹ñáõÙ ¿ Ñ»ï¨Û³É  Çñ³íáõÝùÝ»ñÁ ÙÛáõë ä³ÛÙ³Ý³íáñíáÕ ÏáÕÙÇÝ` Ýñ³ Ñ³Ù³å³ï³ëË³Ý Ýß³Ý³Ïí³Í ³íÇ³ÁÝÏ»ñáõÃÛáõÝÝ»ñÇ ÏáÕÙÇó ÙÇç³½·³ÛÇÝ û¹³ÛÇÝ Ñ³Õáñ¹³ÏóáõÃÛ³Ý ß³Ñ³·áñÍÙ³Ý Ñ³Ù³ñ.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³)  Çñ ï³ñ³ÍùÇ íñ³Ûáí ³Ýí³Ûñ¿çù ÃéÇãùÇ  Çñ³íáõÝù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áã ÷áË³¹ñÙ³Ý Ýå³ï³ÏÝ»ñáí Çñ ï³ñ³ÍùáõÙ í³Ûñ¿çùÇ Çñ³íáõÝù,</w:t>
        <w:tab/>
        <w:t xml:space="preserve"> </w:t>
        <w:tab/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·) Çñ ï³ñ³ÍùáõÙ í³Ûñ¿çùÇ Çñ³íáõÝù` ÙÛáõë ä³ÛÙ³Ý³íáñíáÕ ÏáÕÙÇ ï³ñ³ÍùÇó ëÏÇ½µ ³éÝáÕ Ï³Ù ¹»åÇ ³ÛÝï»Õ áõÕÕí³Í` Ð³í»Éí³ÍáõÙ Ýßí³Í »ñÃáõÕÇÝ»ñáí Çñ³Ï³Ý³óíáÕ ÙÇç³½·³ÛÇÝ ÷áË³¹ñáõÙÝ»ñÇ Å³Ù³Ý³Ï` áõÕ¨áñÝ»ñÇ Ýëï»óÝ»Éáõ ¨ Çç»óÝ»Éáõ, ÇÝãå»ë Ý³¨ µ»éÝ»ñÁ ¨ ÷áëïÁ  µ»éÝ»Éáõ ¨ µ»éÝ³Ã³÷»Éáõ Ýå³ï³Ïáí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êáõÛÝ Ñá¹í³ÍÇ 1-ÇÝ Ï»ïáõÙ Ýßí³ÍÁ ãå»ïù ¿ Ù»ÏÝ³µ³Ý»É ³ÛÝå»ë, Ã» ÙÇ ä³ÛÙ³Ý³íáñíáÕ ÏáÕÙÇ Ýß³Ý³Ïí³Í ³íÇ³ÁÝÏ»ñáõÃÛáõÝÝ ³ñïáÝáõÃÛáõÝ ¿ ëï³ÝáõÙ ÙÛáõë ä³ÛÙ³Ý³íáñíáÕ ÏáÕÙÇ ï³ñ³ÍùÇ Ï»ï»ñÇ ÙÇç¨ í³ñÓ³ïñáõÃÛ³Ùµ Ï³Ù í³ñÓ³Ï³ÉáõÃÛ³Ùµ áõÕ¨áñÝ»ñÇ, ÷áëïÇ ¨ µ»éÝ»ñÇ ÷áË³¹ñáõÙ Çñ³Ï³Ý³óÝ»Éáõ Ñ³Ù³ñ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3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Üß³Ý³ÏáõÙ` Ñ³Õáñ¹³ÏóáõÃÛáõÝ Çñ³·áñÍ»Éáõ Ýå³ï³Ïáí 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Úáõñ³ù³ÝãÛáõñ ä³ÛÙ³Ý³íáñíáÕ ÏáÕÙ Çñ³íáõÝù áõÝÇ` ÙÛáõë ä³ÛÙ³Ý³íáñíáÕ ÏáÕÙÇÝ ¹Çí³Ý³·Çï³Ï³Ý Ñ³Ûï³·Çñ áõÕÕ»Éáí`  Ð³í»Éí³ÍáõÙ ë³ÑÙ³Ýí³Í »ñÃáõÕÇÝ»ñáí Ñ³Ù³Ó³ÛÝ»óí³Í Ñ³Õáñ¹³ÏóáõÃÛáõÝÝ»ñÇ Çñ³·áñÍÙ³Ý  Ýå³ï³Ïáí Ýß³Ý³Ï»É Ù»Ï Ï³Ù ÙÇ ù³ÝÇ ³íÇ³ÁÝÏ»ñáõÃÛáõÝÝ»ñ: 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Úáõñ³ù³ÝãÛáõñ ä³ÛÙ³Ý³íáñíáÕ ÏáÕÙ Çñ³íáõÝù áõÝÇ` ÙÛáõë ä³ÛÙ³Ý³íáñíáÕ ÏáÕÙÇÝ ¹Çí³Ý³·Çï³Ï³Ý Ñ³Ûï³·Çñ áõÕÕ»Éáí` ã»ÕÛ³É Ñ³Ù³ñ»É ó³ÝÏ³ó³Í ³íÇ³ÁÝÏ»ñáõÃÛ³Ý Ýß³Ý³ÏáõÙÁ ¨ Ýß³Ý³Ï»É Ù»Ï áõñÇßÇÝ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³Õáñ¹³ÏóáõÃÛ³Ý Çñ³·áñÍÙ³Ý ÃáõÛÉïíáõÃÛáõÝ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</w:t>
      </w:r>
      <w:r>
        <w:rPr>
          <w:rFonts w:cs="Times Armenian" w:ascii="Times Armenian" w:hAnsi="Times Armenian"/>
          <w:sz w:val="26"/>
        </w:rPr>
        <w:t xml:space="preserve">1. êáõÛÝ Ð³Ù³Ó³ÛÝ³·ñÇ 3-ñ¹ Ñá¹í³ÍÇ Ñ³Ù³Ó³ÛÝ ÙÇ ä³ÛÙ³Ý³íáñíáÕ ÏáÕÙÇó Ýß³Ý³ÏÙ³Ý í»ñ³µ»ñÛ³É Í³ÝáõóáõÙÁ ëï³Ý³Éáõó Ñ»ïá ÙÛáõë ä³ÛÙ³Ý³íáñíáÕ ÏáÕÙÇ ³íÇ³óÇáÝ ÇßË³ÝáõÃÛáõÝÝ»ñÁ, Ñ³Ù³Ó³ÛÝ Çñ»Ýó ûñ»ÝùÝ»ñÇ ¨ Ï³ÝáÝÝ»ñÇ, í»ñáÑÇßÛ³É Ó¨áí Ýß³Ý³Ïí³Í ³íÇ³ÁÝÏ»ñáõÃÛáõÝÝ»ñÇÝ ³ÝÑ³å³Õ å»ïù ¿ ïñ³Ù³¹ñ»Ý Ñ³Ù³å³ï³ëË³Ý ÃáõÛÉïíáõÃÛáõÝ ³ÛÝ Ñ³Ù³Ó³ÛÝ»óí³Í û¹³ÛÇÝ Ñ³Õáñ¹³ÏóáõÃÛáõÝÝ»ñÇ Çñ³·áñÍÙ³Ý Ýå³ï³Ïáí, áñáÝó Ñ³Ù³ñ ³Û¹ ³íÇ³ÁÝÏ»ñáõÃÛáõÝÝ»ñÁ  Ýß³Ý³Ïí»É »Ý: 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</w:t>
      </w:r>
      <w:r>
        <w:rPr>
          <w:rFonts w:cs="Times Armenian" w:ascii="Times Armenian" w:hAnsi="Times Armenian"/>
          <w:sz w:val="26"/>
        </w:rPr>
        <w:t>2. Üßí³Í ÃáõÛÉïíáõÃÛáõÝÝ»ñÁ ëï³Ý³Éáõó Ñ»ïá ³íÇ³ÁÝÏ»ñáõÃÛáõÝÝ»ñÁ ó³ÝÏ³ó³Í Å³Ù³Ý³Ï Ï³ñáÕ »Ý ëÏë»É Ñ³Ù³Ó³ÛÝ»óí³Í Ñ³Õáñ¹³ÏóáõÃÛáõÝÝ»ñÇ  Çñ³·áñÍáõÙÁ` Ù³ë³Ùµ Ï³Ù ³ÙµáÕçáõÃÛ³Ùµ` å³ÛÙ³Ýáí, áñ ³Û¹ ³íÇ³ÁÝÏ»ñáõÃÛáõÝÝ»ñÁ »ÝÃ³ñÏí»Ý ëáõÛÝ Ð³Ù³Ó³ÛÝ³·ñÇ ÏÇñ³é»ÉÇ ¹ñáõÛÃÝ»ñÇÝ, ¨ ë³Ï³·Ý»ñÁ ë³ÑÙ³Ýí»Ý ëáõÛÝ Ð³Ù³Ó³ÛÝ³·ñÇ 13-ñ¹ Ñá¹í³ÍÇ ¹ñáõÛÃ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³Õáñ¹³ÏóáõÃÛ³Ý Çñ³·áñÍÙ³Ý ÃáõÛÉïíáõÃÛ³Ý ã»ÕÛ³É Ñ³Ù³ñáõÙÁ ¨ ¹³¹³ñ»óáõÙÁ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Úáõñ³ù³ÝãÛáõñ ä³ÛÙ³Ý³íáñíáÕ ÏáÕÙÇ ³íÇ³óÇáÝ ÇßË³ÝáõÃÛáõÝÝ»ñÝ Çñ³íáõÝù áõÝ»Ý ÙÛáõë ä³ÛÙ³Ý³íáñíáÕ ÏáÕÙÇ Ýß³Ý³Ïí³Í ³íÇ³ÁÝÏ»ñáõÃÛ³Ý` 4-ñ¹ Ñá¹í³ÍáõÙ Ýßí³Í ÃáõÛÉïíáõÃÛáõÝÝ»ñÁ Ù»ñÅ»É, ã»ÕÛ³É Ñ³Ù³ñ»É Ï³Ù ¹³¹³ñ»óÝ»É, ë³ÑÙ³Ý»É Å³Ù³Ý³Ï³íáñ Ï³Ù Ùßï³Ï³Ý å³ÛÙ³ÝÝ»ñ, »Ã».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) ³Û¹ ³íÇ³ÁÝÏ»ñáõÃÛáõÝÝ»ñÁ ãÏ³ñáÕ³Ý³Ý ³å³óáõó»É, áñ áñ³Ï³íáñí³Í »Ý Ï³ï³ñ»É ûñ»ÝùÝ»ñáí ¨ Ï³ÝáÝÝ»ñáí Ý³Ë³ï»ëí³Í å³ÛÙ³ÝÝ»ñÁ, áñáÝù, ÎáÝí»ÝóÇ³ÛÇÝ Ñ³Ù³å³ï³ëË³Ý, ³Û¹ ÇßË³ÝáõÃÛáõÝÝ»ñÁ ëáíáñ³µ³ñ ¨ Çñ³í³óÇáñ»Ý ÏÇñ³éíáõÙ »Ý ÙÇç³½·³ÛÇÝ û¹³ÛÇÝ Ñ³Õáñ¹³ÏóáõÃÛáõÝÝ»ñÇ  Çñ³·áñÍÙ³Ý ÝÏ³ïÙ³Ùµ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</w:t>
      </w:r>
      <w:r>
        <w:rPr>
          <w:rFonts w:cs="Times Armenian" w:ascii="Times Armenian" w:hAnsi="Times Armenian"/>
          <w:sz w:val="26"/>
        </w:rPr>
        <w:tab/>
        <w:t xml:space="preserve">µ) ³Û¹ ³íÇ³ÁÝÏ»ñáõÃÛáõÝÝ»ñÇÝ ãÇ Ñ³çáÕí»É Ñ³Õáñ¹³ÏóáõÃÛáõÝ Çñ³-Ï³Ý³óÝ»É ëáõÛÝ Ð³Ù³Ó³ÛÝ³·ñáí Ý³Ë³ï»ëí³Í å³ÛÙ³ÝÝ»ñÇÝ Ñ³Ù³-å³ï³ëË³Ý,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·) ³Û¹ ³íÇ³ÁÝÏ»ñáõÃÛáõÝÁ ãÇ å³Ñå³ÝáõÙ ³Û¹ ä³ÛÙ³Ý³íáñíáÕ ÏáÕÙÇ ûñ»ÝùÝ»ñÝ áõ Ï³ÝáÝÝ»ñÁ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    ¹) Ñ³Ùá½í³Í ã»Ý, áñ ³íÇ³ÁÝÏ»ñáõÃÛáõÝÝ»ñÇ ÝÏ³ïÙ³Ùµ Çñ³Ï³Ý ë»÷³Ï³ÝáõÃÛ³Ý Çñ³íáõÝùÁ ¨ Çñ³Ï³Ý í»ñ³ÑëÏáÕáõÃÛáõÝÁ å³ïÏ³ÝáõÙ »Ý ³Û¹ ³íÇ³ÁÝÏ»ñáõÃÛáõÝÝ»ñÁ Ýß³Ý³ÏáÕ ä³ÛÙ³Ý³íáñíáÕ ÏáÕÙÇÝ Ï³Ù Ýñ³ ù³Õ³ù³óÇÝ»ñÇÝ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    2. ºÃ» í»ñáÑÇßÛ³É ûñ»ÝùÝ»ñÇ ¨ Ï³ÝáÝÝ»ñÇ Ë³ËïáõÙÁ Ï³ÝË»Éáõ Ýå³ï³Ïáí  ³ÝÑ³å³Õ ÙÇõáóÝ»ñ Ó»éÝ³ñÏ»Éáõ ³ÝÑñ³Å»ßïáõÃÛáõÝ ãÏ³, ³å³ ëáõÛÝ Ñá¹í³ÍÇ 1-ÇÝ Ï»ïáõÙ Ãí³ñÏí³Í Çñ³íáõÝùÝ»ñÁ å»ïù ¿ ÏÇñ³éí»Ý ÙÇ³ÛÝ ä³ÛÙ³Ý³íáñíáÕ ÏáÕÙ»ñÇ ³íÇ³óÇáÝ ÇßË³ÝáõÃÛáõÝÝ»ñÇ ÙÇç¨` ëáõÛÝ Ð³Ù³Ó³ÛÝ³·ñÇ 17-ñ¹ Ñá¹í³ÍÇÝ Ñ³Ù³å³ï³ëË³Ý ËáñÑñ¹³ÏóáõÃÛáõÝÝ»ñÇó Ñ»ïá: 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úñ»ÝùÝ»ñÇ ¨ Ï³ÝáÝÝ»ñÇ ÏÇñ³éáõÙ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ØÇ ä³ÛÙ³Ý³íáñíáÕ ÏáÕÙÇ Ýß³Ý³Ïí³Í ³íÇ³ÁÝÏ»ñáõÃÛáõÝÝ»ñÁ ÙÛáõë ä³ÛÙ³Ý³íáñíáÕ ÏáÕÙÇ ï³ñ³Íù Ùáõïù ·áñÍ»Éáõ, ³ÛÝï»ÕÇó Ù»ÏÝ»Éáõ, ÇÝãå»ë Ý³¨ ³ÛÝï»Õ ÙÝ³Éáõ Å³Ù³Ý³Ï å»ïù ¿ å³Ñå³Ý»Ý í»ñçÇÝÇë ûñ»ÝùÝ»ñÁ ¨ Ï³ÝáÝÝ»ñÁ, áñáÝù í»ñ³µ»ñáõÙ »Ý ÙÇç³½·³ÛÇÝ û¹³Ý³í³·Ý³óáõÃÛ³Ý Ù»ç ÁÝ¹·ñÏí³Í û¹³Ý³íÇª Ýñ³ ï³ñ³Íù Ùáõïù ·áñÍ»ÉáõÝ, »ÉùÇÝ, ³ÛÝï»Õ ÙÝ³ÉáõÝ Ï³Ù ÝÙ³Ý û¹³Ý³íÇ ß³Ñ³·áñÍÙ³ÝÁ ¨ û¹³Ý³í³·Ý³óáõÃÛ³ÝÁ: 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</w:t>
      </w:r>
      <w:r>
        <w:rPr>
          <w:rFonts w:cs="Times Armenian" w:ascii="Times Armenian" w:hAnsi="Times Armenian"/>
          <w:sz w:val="26"/>
        </w:rPr>
        <w:t xml:space="preserve">2. ØÇ ä³ÛÙ³Ý³íáñíáÕ ÏáÕÙÇª ÙáõïùÇÝ, Ù³ùë³½»ñÍÙ³ÝÁ, ï³ñ³ÝóÙ³ÝÁ, Ý»ñ·³ÕÃÇ, Ý»ñ·³ÕÃÇÝ, ³ÝÓÝ³·ñ»ñÇÝ, Ù³ùë³ÛÇÝ Í³é³ÛáõÃÛáõÝÝ»ñÇÝ, ï³ñ³¹ñ³ÙÇÝ, ë³ÝÇï³ñ³Ï³Ý å³Ñ³ÝçÝ»ñÇÝ ¨ Ï³ñ³ÝïÇÝÇÝ í»ñ³µ»ñáÕ  ûñ»ÝùÝ»ñÇ ¨ Ï³ÝáÝÝ»ñÇ å³Ñ³ÝçÝ»ñÁ å»ïù ¿ Ï³ï³ñí»Ý ÙÛáõë ä³ÛÙ³Ý³íáñíáÕ ÏáÕÙÇ Ýß³Ý³Ïí³Í ³íÇ³ÁÝÏ»ñáõÃÛáõÝÝ»ñÇ, Ýñ³Ýó ³ÝÓÝ³Ï³½Ù»ñÇ, áõÕ¨áñÝ»ñÇ ÏáÕÙÇó Ï³Ù Ýñ³Ýó ÝÏ³ïÙ³Ùµ, µ»éÝ»ñÇ áõ ÷áëïÇ ÝÏ³ïÙ³Ùµª Ýßí³Í ä³ÛÙ³Ý³íáñíáÕ ÏáÕÙÇ ï³ñ³Íù ÙáõïùÇ, »ÉùÇ, ï³ñ³ÝóÇÏ ÷áË³¹ñÙ³Ý ¨ ï³ñ³ÍùáõÙ ·ïÝí»Éáõ Å³Ù³Ý³Ï: 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</w:t>
      </w:r>
      <w:r>
        <w:rPr>
          <w:rFonts w:cs="Times Armenian" w:ascii="Times Armenian" w:hAnsi="Times Armenian"/>
          <w:sz w:val="26"/>
        </w:rPr>
        <w:t>Úáõñ³ù³ÝãÛáõñ ä³ÛÙ³Ý³íáñíáÕ ÏáÕÙÇ ï³ñ³ÍùáõÙ ï³ñ³ÝóÇÏ áõÕ¨áñÝ»ñÁ å»ïù ¿ »ñÝÃ³ñÏí»Ý áã ³í»ÉÇ, ù³Ý å³ñ½»óí³Í í»ñ³ÑëÏáÕáõÃÛ³Ý: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</w:t>
      </w:r>
      <w:r>
        <w:rPr>
          <w:rFonts w:cs="Times Armenian" w:ascii="Times Armenian" w:hAnsi="Times Armenian"/>
          <w:sz w:val="26"/>
        </w:rPr>
        <w:t xml:space="preserve">3. ä³ÛÙ³Ý³íáñíáÕ ÏáÕÙ»ñÇó áã Ù»ÏÁ ãå»ïù ¿ ÝÙ³Ý ÙÇç³½·³ÛÇÝ û¹³ÛÇÝ Ñ³Õáñ¹³ÏóáõÃÛáõÝ Çñ³Ï³Ý³óÝáÕ Çñ ë»÷³Ï³Ý Ï³Ù ³ÛÉ ³íÇ³ÁÝÏ»ñáõÃÛ³Ý ³é³í»ÉáõÃÛáõÝ ï³ ÙÛáõë ä³ÛÙ³Ý³íáñíáÕ ÏáÕÙÇ ³íÇ³ÁÝÏ»ñáõÃÛ³Ý ÝÏ³ïÙ³Ùµ` ëáõÛÝ Ñá¹í³ÍÇ 1-ÇÝ ¨ 2-ñ¹ Ï»ï»ñáõÙ ÑÇß³ï³Ïí³Í Ï³ÝáÝÝ»ñÇ ÏÇñ³éÙ³Ý  Ï³Ù Çñ í»ñ³ÑëÏáÕáõÃÛ³Ý Ý»ñùá ·ïÝíáÕ û¹³Ý³í³Ï³Û³ÝÝ»ñÇ, û¹³ÛÇÝ áõÕÇÝ»ñÇ, û¹³ÛÇÝ »ñÃ¨»ÏáõÃÛ³Ý Í³é³ÛáõÃÛáõÝÝ»ñÇ ¨ ¹ñ³Ýó Ñ»ï Ï³åí³Í ÙÇçáóÝ»ñÇ ¨ ë³ñù³íáñáõÙÝ»ñÇ û·ï³·áñÍÙ³Ý ³éáõÙáí: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Ï³Û³Ï³ÝÝ»ñ, ÉÇó»Ý½Ç³Ý»ñ, ³Ýíï³Ý·áõÃÛáõ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</w:t>
      </w:r>
      <w:r>
        <w:rPr>
          <w:rFonts w:cs="Times Armenian" w:ascii="Times Armenian" w:hAnsi="Times Armenian"/>
          <w:sz w:val="26"/>
        </w:rPr>
        <w:t xml:space="preserve">1. ØÇ ä³ÛÙ³Ý³íáñíáÕ ÏáÕÙÇ ïñ³Ù³¹ñ³Í Ï³Ù Ýñ³ ÏáÕÙÇó í³í»ñ³Ï³Ý ×³Ý³ãí³Í ¨ ¹»é áõÅÇ Ù»ç ·ïÝíáÕ ÃéÇãù³ÛÇÝ åÇï³Ý»ÉÇáõÃÛ³Ý íÏ³Û³Ï³ÝÝ»ñÁ, áñ³Ï³íáñÙ³Ý íÏ³Û³Ï³ÝÝ»ñÁ ¨ ÉÇó»Ý½Ç³Ý»ñÁ ÙÛáõë ä³ÛÙ³Ý³íáñíáÕ ÏáÕÙÁ å»ïù ¿ ×³Ý³ãÇ í³í»ñ³Ï³Ý Ð³í»Éí³ÍáõÙ ë³ÑÙ³Ýí³Í »ñÃáõÕÇÝ»ñáí Ñ³Ù³Ó³ÛÝ»óí³Í Ñ³Õáñ¹³ÏóáõÃÛáõÝÝ»ñÇ Çñ³·áñÍÙ³Ý Ñ³Ù³ñ` å³ÛÙ³Ýáí, áñ ÝÙ³Ý íÏ³Û³Ï³ÝÝ»ñÁ Ï³Ù ÉÇó»Ý½Ç³Ý»ñÁ ïñ³Ù³¹ñí³Í Ï³Ù í³í»ñ³Ï³Ý ×³Ý³ãí³Í ÉÇÝ»Ý ÎáÝí»ÝóÇ³Ûáí ë³ÑÙ³Ýí³Í ã³÷³ÝÇß»ñÇ Ñ³Ù³Ó³ÛÝ: </w:t>
      </w:r>
    </w:p>
    <w:p>
      <w:pPr>
        <w:pStyle w:val="Normal"/>
        <w:ind w:firstLine="142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</w:t>
      </w:r>
      <w:r>
        <w:rPr>
          <w:rFonts w:cs="Times Armenian" w:ascii="Times Armenian" w:hAnsi="Times Armenian"/>
          <w:sz w:val="26"/>
        </w:rPr>
        <w:t xml:space="preserve">Úáõñ³ù³ÝãÛáõñ ä³ÛÙ³Ý³íáñíáÕ ÏáÕÙ, ³ÛÝáõ³Ù»Ý³ÛÝÇí, Çñ³íáõÝù ¿ í»ñ³å³ÑáõÙ Çñ»Ý Ññ³Å³ñí»É ×³Ý³ã»Éáõ Çñ ï³ñ³ÍùÇ íñ³Ûáí ÃéÇãùÝ»ñÇ Çñ³Ï³Ý³óÙ³Ý Ýå³ï³Ïáí ³ÛÝ áñ³Ï³íáñÙ³Ý íÏ³Û³Ï³ÝÝ»ñÁ ¨ ÉÇó»Ý½Ç³Ý»ñÁ, áñáÝù ÙÛáõë ä³ÛÙ³Ý³íáñíáÕ ÏáÕÙÁ ïñ³Ù³¹ñ»É ¿ ³é³çÇÝÇ ù³Õ³ù³óÇÝ»ñÇÝ: </w:t>
      </w:r>
    </w:p>
    <w:p>
      <w:pPr>
        <w:pStyle w:val="Normal"/>
        <w:ind w:firstLine="142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</w:t>
      </w:r>
      <w:r>
        <w:rPr>
          <w:rFonts w:cs="Times Armenian" w:ascii="Times Armenian" w:hAnsi="Times Armenian"/>
          <w:sz w:val="26"/>
        </w:rPr>
        <w:t xml:space="preserve">2. ²ÛÝ ¹»åùáõÙ, »Ã» ëáõÛÝ Ñá¹í³ÍÇ 1-ÇÝ Ï»ïáõÙ ÑÇß³ï³Ïí³Í íÏ³Û³Ï³ÝÝ»ñÁ Ï³Ù ÉÇó»Ý½Ç³Ý»ñÁ ïñ³Ù³¹ñí»É Ï³Ù í³í»ñ³Ï³Ý »Ý ×³Ý³ãí»É ÎáÝí»ÝóÇ³Ûáí ë³ÑÙ³Ýí³Í ã³÷³ÝÇßÝ»ñÇó ï³ñµ»ñíáÕ å³Ñ³ÝçÝ»ñÇ Ñ³Ù³Ó³ÛÝ, ¨ »Ã» ³Û¹ ï³ñµ»ñíáÕ å³Ñ³ÝçÝ»ñÁ ·ñ³Ýóí»É »Ý ø³Õ³ù³óÇ³Ï³Ý ³íÇ³óÇ³ÛÇ ÙÇç³½·³ÛÇÝ Ï³½Ù³Ï»ñåáõÃÛáõÝáõÙ, ÙÛáõë ä³ÛÙ³Ý³íáñíáÕ ÏáÕÙÇ ³íÇ³óÇáÝ ÇßË³ÝáõÃÛáõÝÝ»ñÁ Ï³ñáÕ »Ý, Áëï ëáõÛÝ Ð³Ù³Ó³ÛÝ³·ñÇ 17-ñ¹ Ñá¹í³ÍÇ,   å³Ñ³Ýç»É ËáñÑñ¹³ÏóáõÃÛáõÝÝ»ñ,  áñáÝó Ýå³ï³ÏÝ ¿ å³ñ½»É, Ã» ÇÝãù³Ýáí »Ý ïíÛ³É å³Ñ³ÝçÝ»ñÝ ÁÝ¹áõÝ»ÉÇ Çñ»Ýó Ñ³Ù³ñ:  </w:t>
      </w:r>
    </w:p>
    <w:p>
      <w:pPr>
        <w:pStyle w:val="Normal"/>
        <w:ind w:firstLine="142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</w:t>
      </w:r>
      <w:r>
        <w:rPr>
          <w:rFonts w:cs="Times Armenian" w:ascii="Times Armenian" w:hAnsi="Times Armenian"/>
          <w:sz w:val="26"/>
        </w:rPr>
        <w:t xml:space="preserve">´³í³ñ³ñ Ñ³Ù³Ó³ÛÝáõÃÛáõÝ Ó»éù ãµ»ñ»ÉÁ ÃéÇãùÝ»ñÇ ³Ýíï³Ý·áõÃÛ³ÝÁ í»ñ³µ»ñáÕ Ñ³ñó»ñáõÙ ÑÇÙù ¿ Ñ³Ý¹Çë³ÝáõÙ ëáõÛÝ Ð³Ù³Ó³ÛÝ³·ñÇ 5-ñ¹ Ñá¹í³ÍÇ ÏÇñ³éÙ³Ý Ñ³Ù³ñ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</w:t>
      </w:r>
      <w:r>
        <w:rPr>
          <w:rFonts w:cs="Times Armenian" w:ascii="Times Armenian" w:hAnsi="Times Armenian"/>
          <w:sz w:val="26"/>
        </w:rPr>
        <w:t xml:space="preserve">3.1. Úáõñ³ù³ÝãÛáõñ ä³ÛÙ³Ý³íáñíáÕ ÏáÕÙ ó³ÝÏ³ó³Í Å³Ù³Ý³Ï Ï³ñáÕ ¿ ËÝ¹ñ»É ÃéÇãù³ÛÇÝ ³ÝÓÝ³Ï³½ÙÇ, û¹³Ý³íÇ Ï³Ù ¹ñ³ ß³Ñ³·áñÍÙ³Ý Ñ»ï Ï³åí³Í ó³ÝÏ³ó³Í áÉáñïÇª ÙÛáõë  ä³ÛÙ³Ý³íáñíáÕ ÏáÕÙÇ ÁÝ¹áõÝ³Í ³Ýíï³Ý·áõÃÛ³Ý ã³÷³ÝÇßÝ»ñÇÝ í»ñ³µ»ñáÕ ËáñÑñ¹³ÏóáõÃÛáõÝÝ»ñ: ²Û¹ ËáñÑñ¹³ÏóáõÃÛáõÝÝ»ñÁ å»ïù ¿ ï»ÕÇ áõÝ»Ý³Ý ³Û¹ å³Ñ³ÝçÁ Ý»ñÏ³Û³óÝ»Éáõó Ñ»ïá` 30 ûñí³ ÁÝÃ³óùáõÙ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</w:t>
      </w:r>
      <w:r>
        <w:rPr>
          <w:rFonts w:cs="Times Armenian" w:ascii="Times Armenian" w:hAnsi="Times Armenian"/>
          <w:sz w:val="26"/>
        </w:rPr>
        <w:t xml:space="preserve">3.2. ºÃ» ÝÙ³Ý ËáñÑñ¹³ÏóáõÃÛáõÝÝ»ñÇó Ñ»ïá ÙÇ ä³ÛÙ³Ý³íáñíáÕ ÏáÕÙÁ å³ñ½áõÙ ¿, áñ ÙÛáõë ä³ÛÙ³Ý³íáñíáÕ ÏáÕÙÁ áñ¨¿ áÉáñïáõÙ ³ñ¹ÛáõÝ³í»ïáñ»Ý ãÇ å³Ñå³ÝáõÙ ¨ ãÇ ³å³ÑáíáõÙ ³Ýíï³Ý·áõÃÛ³Ý ã³÷³ÝÇßÝ»ñÁ, áñáÝù ³éÝí³½Ý å»ïù ¿ Ñ³í³ë³ñ ÉÇÝ»Ý âÇÏ³·áÛÇ ÎáÝí»ÝóÇ³ÛÇ Ñ³Ù³Ó³ÛÝ Ñ³ëï³ïí³Í, ïíÛ³É å³ÑÇÝ ·áñÍáÕ Ýí³½³·áõÛÝ ã³÷³ÝÇßÝ»ñÇÝ, ³é³çÇÝÁ å»ïù ¿ »ñÏñáñ¹ ä³ÛÙ³Ý³íáñíáÕ ÏáÕÙÇÝ ï»Õ»Ï³óÝÇ Çñ »½ñ³Ñ³Ý·áõÙÝ»ñÇ ¨ ³Û¹ Ýí³½³·áõÛÝ ã³÷³ÝÇßÝ»ñÇÝ Ñ³Ù³å³ï³ëË³Ý»Éáõ Ñ³Ù³ñ ³ÝÑ³ñÅ»ßï ÙÇçáóÝ»ñÇ Ù³ëÇÝ, ÇëÏ í»ñçÇÝë å»ïù ¿ ³Û¹ Ã»ñáõÃÛáõÝÝ»ñÁ ßïÏ»Éáõ Ñ³Ù³ñ Ñ³Ù³å³ï³ëË³Ý ÙÇçáóÝ»ñ Ó»éÝ³ñÏÇ: 15 ûñí³ Ï³Ù, ÷áËÑ³Ù³Ó³ÛÝáõÃÛ³Ý ¹»åùáõÙ ³í»ÉÇ »ñÏ³ñ Å³Ù³Ý³Ï³Ñ³ïí³ÍÇ »ñÏñáñ¹ ä³ÛÙ³Ý³íáñíáÕ ÏáÕÙÇ Ñ³Ù³å³ï³ëË³Ý ÙÇçáóÝ»ñ ãÓ»éÝ³ñÏ»ÉÁ ÑÇÙù ¿ Ñ³Ý¹Çë³ÝáõÙ ëáõÛÝ Ð³Ù³Ó³ÛÝ³·ñÇ 5-ñ¹  Ñá¹í³ÍÇ ÏÇñ³éÙ³Ý Ñ³Ù³ñ (ÃáõÛÉïíáõÃÛáõÝÝ»ñÇ ã»ÕÛ³É Ñ³Ù³ñáõÙ, ¹³¹³ñ»óáõÙ, ÷á÷áËáõÃÛáõÝ)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</w:t>
      </w:r>
      <w:r>
        <w:rPr>
          <w:rFonts w:cs="Times Armenian" w:ascii="Times Armenian" w:hAnsi="Times Armenian"/>
          <w:sz w:val="26"/>
        </w:rPr>
        <w:t xml:space="preserve">3.3. âÝ³Û³Í âÇÏ³·áÛÇ ÎáÝí»ÝóÇ³ÛÇ 33-ñ¹ Ñá¹í³ÍáõÙ Ýßí³Í å³ñï³íáñáõÃÛ³ÝÁª ä³ÛÙ³Ý³íáñíáÕ ÏáÕÙ»ñÁ Ñ³Ù³Ó³ÛÝáõÙ »Ý, áñ ÙÇ ä³ÛÙ³Ý³íáñíáÕ ÏáÕÙÇ ³íÇ³ÁÝÏ»ñáõÃÛ³Ý Ï³Ù ³íÇ³ÁÝÏ»ñáõÃÛáõÝÝ»ñÇ  ÏáÕÙÇó ¹»åÇ ÙÛáõë ä³ÛÙ³Ý³íáñíáÕ ÏáÕÙÇ ³í³ÁÝÏ»ñáõÃÛ³Ý Ï³Ù ³íÇ³ÁÝÏ»ñáõÃÛáõÝÝ»ñÇ ÏáÕÙÇó ¹»åÇ ÙÛáõë ä³ÛÙ³Ý³íáñíáÕ ÏáÕÙÇ ï³ñ³Íù Ï³Ù ï³ñ³ÍùÇó ëÏëíáÕ ÃéÇãùÝ»ñÇ Ñ³Ù³ñ ß³Ñ³·áñÍíáÕ ó³ÝÏ³ó³Í û¹³Ý³í ³Û¹ ï³ñ³ÍùáõÙ ·ïÝí»ÉÇë ÙÛáõë ä³ÛÙ³Ý³íáñíáÕ ÏáÕÙÇ ÉÇ³½áñí³Í Ý»ñÏ³Û³óáõóÇãÝ»ñÇ ÏáÕÙÇó Ï³ñáÕ ¿ »ÝÃ³ñÏí»É  Ý»ñùÇÝ ¨ ³ñï³ùÇÝ ëïáõ·Ù³Ý` ÇÝãå»ë û¹³Ý³íÇ áõ Ýñ³ ³ÝÓÝ³Ï³½ÙÇ ÷³ëï³ÃÕÃ»ñÇ í³í»ñ³Ï³ÝáõÃÛáõÝÁ, ³ÛÝå»ë ¿É û¹³Ý³íÇ áõ Ýñ³ ë³ñù³íáñáõÙÝ»ñÇ ³ñï³ùÇÝ íÇ×³ÏÁ å³ñ½»Éáõ Ýå³ï³Ïáí (ëáõÛÝ Ñá¹í³ÍáõÙ ÏáãíáõÙ ¿ §Ï³é³Ù³ïáõó³ÛÇÝ ëïáõ·áõÙ¦)` å³ÛÙ³Ýáí, áñ ¹³ ãå»ïù ¿ Ñ³Ý·»óÝÇ ã³ñ¹³ñ³óí³Í áõß³óÙ³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4. ºÃ» ÝÙ³Ý Ï³é³Ù³ïáõó³ÛÇÝ ëïáõ·áõÙÁ Ï³Ù ÙÇ ß³ñù ëïáõ·áõÙÝ»ñÁ ï»ÕÇù »Ý ï³ÉÇë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) Éáõñç ³ÝÑ³Ý·ëïáõÃÛáõÝÝ»ñÇ, áñ û¹³Ý³íÁ Ï³Ù û¹³Ý³íÇ ß³Ñ³·áñÍáõÙÁ ãÇ Ñ³Ù³å³ï³ëË³ÝáõÙ âÇÏ³·áÛÇ ÎáÝí»ÝóÇ³ÛÇ Ñ³Ù³Ó³ÛÝ Ñ³ëï³ïí³Í, ïíÛ³É å³ÑÇÝ ·áñÍáÕ Ýí³½³·áõÛÝ ã³÷³ÝÇßÝ»ñÇÝ, Ï³Ù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  <w:r>
        <w:rPr>
          <w:rFonts w:cs="Times Armenian" w:ascii="Times Armenian" w:hAnsi="Times Armenian"/>
          <w:sz w:val="26"/>
        </w:rPr>
        <w:t xml:space="preserve">µ) Éáõñç ³ÝÑ³Ý·ëïáõÃÛáõÝÝ»ñÇ, áñ µ³ó³Ï³ÛáõÙ ¿ âÇÏ³·áÛÇ ÎáÝí»ÝóÇ³ÛÇ Ñ³Ù³Ó³ÛÝ Ñ³ëï³ïí³Í, ïíÛ³É å³ÑÇÝ ·áñÍáÕ ³Ýíï³Ý·áõÃÛ³Ý Ýí³½³·áõÛÝ ã³÷³ÝÇßÝ»ñÇ ³ñ¹ÛáõÝ³í»ï  å³Ñå³ÝáõÙÁ Ï³Ù ³å³ÑáíáõÙÁ,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å³ ëïáõ·áõÙ Çñ³Ï³Ý³óÝáÕ ä³ÛÙ³Ý³íáñíáÕ ÏáÕÙÁ, Áëï âÇÏ³·áÛÇ ÎáÝí»ÝóÇ³ÛÇ 33-ñ¹ Ñá¹í³ÍÇ, ³½³ï ¿ »½ñ³Ï³óÝ»Éáõ, áñ ³ÛÝ å³Ñ³ÝçÝ»ñÁ, áñáÝóáí Ñ³Ù³Ó³ÛÝ ïñí»É Ï³Ù í³í»ñ³Ï³Ý »Ý ×³Ý³ãí»É ³Û¹ û¹³Ý³íÇ Ï³Ù ³Û¹ û¹³Ý³íÇ ³ÝÓÝ³Ï³½ÙÇ Ñ»ï Ï³åí³Í íÏ³Û³Ï³ÝÝ»ñÁ Ï³Ù ÉÇó»Ý½Ç³Ý»ñÁ, Ï³Ù ³ÛÝ å³Ñ³ÝçÝ»ñÁ, áñáÝó Ñ³Ù³å³ï³ëË³Ý ß³Ñ³·áñÍíáõÙ ¿ ³Û¹ û¹³Ý³íÁ, Ñ³í³ë³ñ ã»Ý Ï³Ù ó³Íñ »Ý âÇÏ³·áÛÇ ÎáÝí»ÝóÇ³ÛÇ Ñ³Ù³Ó³ÛÝ Ñ³ëï³ïí³Í Ýí³½³·áõÛÝ ã³÷³ÝÇßÝ»ñÇó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5. ²ÛÝ ¹»åùáõÙ, »Ã», í»ñáÑÇßÛ³É 3-ñ¹ Ï»ïÇ 3-ñ¹ »ÝÃ³Ï»ïÇ Ñ³Ù³Ó³ÛÝ, ÙÇ ä³ÛÙ³Ý³íáñíáÕ ÏáÕÙÇ ³íÇ³ÁÝÏ»ñáõÃÛ³Ý Ï³Ù ³íÇ³ÁÝÏ»ñáõÃÛáõÝÝ»ñÇ ÏáÕÙÇó ß³Ñ³·áñÍíáÕ û¹³Ý³íÇ Ï³é³Ù³ïáõó³ÛÇÝ ëïáõ·Ù³Ý Çñ³Ï³Ý³óÙ³Ý Ñ³Ù³ñ  ÙáõïùÁ Ù»ñÅíáõÙ ¿ ³Û¹ ³íÇ³ÁÝÏ»ñáõÃÛ³Ý Ï³Ù ³íÇ³ÁÝÏ»ñáõÃÛáõÝÝ»ñÇ Ý»ñÏ³Û³óáõóãÇ ÏáÕÙÇó, ³å³ ÙÛáõë ä³ÛÙ³Ý³íáñíáÕ ÏáÕÙÁ Çñ³íáõÝù áõÝÇ »½ñ³Ï³óÝ»Éáõ, áñ ·áÛáõÃÛáõÝ áõÝ»Ý í»ñáÑÇßÛ³É 3-ñ¹ Ï»ïÇ 4-ñ¹ »ÝÃ³Ï»ïáõÙ Ýßí³Í Éáõñç ³ÝÑ³Ý·ëïáõÃÛ³Ý ÑÇÙù»ñÁ, ¨ Ï³ñáÕ ¿ ³Ý»É ÝáõÛÝ Ï»ïáõÙ Ýßí³Í »½ñ³Ñ³Ý·áõÙÝ»ñÁ:   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3.6. Úáõñ³ù³ÝãÛáõñ ä³ÛÙ³Ý³íáñíáÕ ÏáÕÙ Çñ»Ý Çñ³íáõÝù ¿ í»ñ³å³ÑáõÙ Å³Ù³Ý³Ï³íáñ³å»ë ¹³¹³ñ»óÝ»É Ï³Ù ÷áË»É ÙÛáõë ä³ÛÙ³Ý³íáñíáÕ ÏáÕÙÇ ³íÇ³ÁÝÏ»ñáõÃÛ³Ý Ï³Ù ³íÇ³ÁÝÏ»ñáõÃÛáõÝÝ»ñÇ ß³Ñ³·áñÍÙ³Ý ÃáõÛÉïíáõÃÛáõÝÁ  ³ÛÝ ¹»åùáõÙ, »ñµ Ï³é³Ù³ïáõó³ÛÇÝ ëïáõ·Ù³Ý Ï³Ù ÙÇ ß³ñù ëïáõ·áõÙÝ»ñÇ, Ï³é³Ù³ïáõó³ÛÇÝ ëïáõ·áõÙÝ»ñÇ Ñ³Ù³ñ ÙáõïùÇ Ù»ñÅÙ³Ý, ËáñÑñ¹³ÏóáõÃÛ³Ý ³ñ¹ÛáõÝùáõÙ Ï³Ù ³ÛÉ Ï»ñå »½ñ³Ï³óÝáõÙ ¿, áñ ³Û¹åÇëÇ ³ÝÑ³å³Õ ÙÇçáóÝ»ñÇ Ó»éÝ³ñÏáõÙÁ ³ÝÑñ³Å»ßï ¿ ³íÇ³ÁÝÏ»ñáõÃÛ³Ý ÏáÕÙÇó û¹³Ý³íÇ ß³Ñ³·áñÍÙ³Ý ³Ýíï³Ý·áõÃÛ³Ý Ñ³Ù³ñ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7. êáõÛÝ Ñá¹í³ÍÇ 3.2 Ï³Ù 3.6 »ÝÃ³Ï»ï»ñáõÙ Ýßí³Í ·áñÍáÕáõÃÛáõÝÝ»ñÁ Çñ³Ï³Ý³óÝáÕ ÎáÕÙÁ å»ïù ¿ ¹³¹³ñ»óÝÇ ¹ñ³Ýù ³Û¹ ·áñÍáÕáõÃÛáõÝÝ»ñÇ Çñ³Ï³Ý³óÙ³Ý ÑÇÙù»ñÇ í»ñ³óÙ³Ý ¹»åùáõÙ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íÇ³óÇ³ÛÇ ³Ýíï³Ý·áõÃÛáõÝ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ä³ÛÙ³Ý³íáñíáÕ ÏáÕÙ»ñÁ í»ñ³Ñ³ëï³ïáõÙ »Ý, áñ Çñ»Ýó ÷áËÑ³ñ³µ»ñáõÃÛáõÝÝ»ñáõÙ ù³Õ³ù³óÇ³Ï³Ý ³íÇ³óÇ³ÛÇ ³Ýíï³Ý·áõÃÛáõÝÝ ³ÝûñÇÝ³Ï³Ý ÙÇç³ÙïáõÃÛ³Ý ·áñÍáÕáõÃÛáõÝÝ»ñÇó å³ßïå³Ý»Éáõ å³ñï³íá-ñáõÃÛáõÝÁ ëáõÛÝ Ð³Ù³Ó³ÛÝ³·ñÇ ³Ýµ³Å³Ý»ÉÇ Ù³ëÝ ¿ Ï³½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ä³ÛÙ³Ý³íáñíáÕ ÏáÕÙ»ñÁ ËÝ¹ñ³ÝùÇ ¹»åùáõÙ å»ïù ¿ ÙÇÙÛ³Ýó ³ÝÑñ³Å»ßï ³ç³ÏóáõÃÛáõÝ óáõó³µ»ñ»Ý û¹³Ý³í»ñÇ ³ÝûñÇÝ³Ï³Ý µéÝ³½³íÃÙ³Ý  ·áñÍáÕáõÃÛáõÝÝ»ñÇ ¨ ³Û¹ û¹³Ý³í»ñÇ, Ýñ³Ýó áõÕ¨áñÝ»ñÇ ¨ ³ÝÓÝ³Ï³½ÙÇ, û¹³Ý³í³Ï³Û³ÝÝ»ñÇ ¨ û¹³Ý³í³·Ý³óáõÃÛ³Ý ÙÇçáóÝ»ñÇ ³Ýíï³Ý·áõÃÛ³Ý ¹»Ù ³ÝûñÇÝ³Ï³Ý ÙÇç³ÙïáõÃÛ³Ý ³ÛÉ ·áñÍáÕáõÃÛáõÝÝ»ñÇ, ÇÝãå»ë Ý³¨ ³íÇ³óÇ³ÛÇ ³Ýíï³Ý·áõÃÛ³Ý ¹»Ù ³ÛÉ ëå³éÝ³ÉÇùÝ»ñÇ Ï³ÝËÙ³Ý Ñ³Ù³ñ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ä³ÛÙ³Ý³íáñíáÕ ÏáÕÙ»ñÁ å»ïù ¿ ·áñÍ»Ý 1963Ã. ë»åï»Ùµ»ñÇ 14-ÇÝ îáÏÇáÛáõÙ ëïáñ³·ñí³Í §ú¹³Ý³í»ñáõÙ Ï³ï³ñíáÕ Ñ³Ýó³·áñÍáõÃÛáõÝÝ»ñÇ ¨ ³ÛÉ ·áñÍáÕáõÃÛáõÝÝ»ñÇ Ù³ëÇÝ¦ ÎáÝí»ÝóÇ³ÛÇ, 1970Ã. ¹»Ïï»Ùµ»ñÇ 16-ÇÝ Ð³³·³ÛáõÙ ëïáñ³·ñí³Í §ú¹³Ý³í»ñÇ ³ÝûñÇÝ³Ï³Ý ½³íÃáõÙÁ Ï³ÝË»Éáõ Ù³ëÇÝ¦ ÎáÝí»ÝóÇ³ÛÇ ¨ 1971Ã. ë»åï»Ùµ»ñÇ 23-ÇÝ ØáÝñ»³ÉáõÙ ëïáñ³·ñí³Í §ø³Õ³ù³óÇ³Ï³Ý ³íÇ³óÇ³ÛÇ ³Ýíï³Ý·áõÃÛ³Ý ¹»Ù áõÕÕí³Í ³ÝûñÇÝ³Ï³Ý ·áñÍáÕáõÃÛáõÝÝ»ñÇ Ï³ÝË³ñ·éÉÙ³Ý Ù³ëÇÝ¦ ÎáÝí»ÝóÇ³ÛÇ Ñ³Ù³Ó³ÛÝ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ä³ÛÙ³Ý³íáñíáÕ ÏáÕÙ»ñÁ Çñ»Ýó ÷áËÑ³ñ³µ»ñáõÃÛáõÝÝ»ñáõÙ å»ïù ¿ ·áñÍ»Ý ø³Õ³ù³óÇ³Ï³Ý ³íÇ³óÇ³ÛÇ ÙÇç³½·³ÛÇÝ Ï³½Ù³Ï»ñåáõÃÛ³Ý ÏáÕÙÇó Ñ³ëï³ïí³Í ³íÇ³óÇáÝ ³Ýíï³Ý·áõÃÛ³Ý ¹ñáõÛÃÝ»ñÇ Ñ³Ù³Ó³ÛÝ, áñáÝù ë³ÑÙ³Ýí³Í »Ý áñå»ë ØÇç³½·³ÛÇÝ ù³Õ³ù³óÇ³Ï³Ý ³íÇ³óÇ³ÛÇ ÎáÝí»ÝóÇ³ÛÇ Ñ³í»Éí³ÍÝ»ñ` ³ÛÝù³Ýáí, áñù³Ýáí ³Û¹ ³Ýíï³Ý·áõÃÛ³Ý ¹ñáõÛÃÝ»ñÁ ÏÇñ³é»ÉÇ »Ý ä³ÛÙ³Ý³íáñíáÕ ÏáÕÙ»ñÇ Ñ³Ù³ñ: Üñ³Ýù å»ïù ¿ å³Ñ³Ýç»Ý, áñ Çñ»Ýó ÏáÕÙÇó ·ñ³Ýóí³Í Ï³Ù Çñ»Ýó ï³ñ³ÍùáõÙ ·áñÍáõÝ»áõÃÛ³Ý ÑÇÙÝ³Ï³Ý í³Ûñ Ï³Ù µÝ³ÏáõÃÛ³Ý Ùßï³Ï³Ý í³Ûñ áõÝ»óáÕ û¹³Ý³í ß³Ñ³·áñÍáÕÝ»ñÁ, Ï³Ù Çñ»Ýó ï³ñ³ÍùáõÙ û¹³Ý³í³Ï³Û³Ý ß³Ñ³·áñÍáÕÝ»ñÁ ·áñÍ»Ý Ñ³Ù³Ó³ÛÝ Ýßí³Í ³íÇ³óÇáÝ ³Ýíï³Ý·áõÃÛ³Ý ¹ñáõÛÃÝ»ñÇ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5. ä³ÛÙ³Ý³íáñíáÕ ÏáÕÙ»ñÇó Ûáõñ³ù³ÝãÛáõñÁ Ñ³Ù³Ó³ÛÝáõÙ ¿ Ñ»ï¨»É ³Ýíï³Ý·áõÃÛ³Ý ¹ñáõÛÃÝ»ñÇÝ, áñáÝù å³Ñ³ÝçáõÙ ¿ ÙÛáõë ä³ÛÙ³Ý³íáñíáÕ ÏáÕÙÁ Çñ ï³ñ³Íù Ùáõïù ·áñÍ»Éáõ Ñ³Ù³ñ, ¨ Ó»éÝ³ñÏáõÙ ¿ Ñ³Ù³å³ï³ëË³Ý ÙÇçáó³éáõÙÝ»ñ` û¹³Ý³í Ýëï»óÝ»Éáõó Ï³Ù µ»éÝ»Éáõó ³é³ç áõÕ¨áñÝ»ñÇÝ, ³ÝÓÝ³Ï³½ÙÇÝ, Ýñ³Ýó Ó»éùÇ Çñ»ñÁ, ÇÝãå»ë Ý³¨ µ»éÝ»ñÁ ëïáõ·»Éáõ áõÕÕáõÃÛ³Ùµ: Úáõñ³ù³ÝãÛáõñ ä³ÛÙ³Ý³íáñíáÕ ÏáÕÙ å»ïù ¿ Ý³¨ µ³ñÛ³ó³Ï³Ùáñ»Ý ùÝÝ³ñÏÇ ÙÛáõë ä³ÛÙ³Ý³íáñíáÕ ÏáÕÙÇ` Ýñ³ û¹³Ý³í»ñÇ Ï³Ù áõÕ¨áñÝ»ñÇ Ñ³Ù³ñ ³Ýíï³Ý·áõÃÛ³Ý Ñ³ïáõÏ ÙÇçáó³éáõÙÝ»ñ Çñ³Ï³Ý³óÝ»Éáõ Ù³ëÇÝ ó³ÝÏ³ó³Í ËÝ¹ñ³Ýùª ÏáÝÏñ»ï ëå³éÝ³ÉÇùÇ Ï³ÝËÙ³Ý Ñ³Ù³ñ: 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ú¹³Ý³íÇ ³ÝûñÇÝ³Ï³Ý µéÝ³½³íÃÙ³Ý Ï³Ù û¹³Ý³íÇ, Ýñ³ áõÕ¨áñÝ»ñÇ, ³ÝÓÝ³Ï³½ÙÇ, û¹³Ý³í³Ï³Û³ÝÝ»ñÇ ¨ û¹³Ý³í³·Ý³óáõÃÛ³Ý ÙÇçáóÝ»ñÇ ³Ýíï³Ý·áõÃÛ³Ý ¹»Ù áõÕÕí³Í ³ÛÉ ³ÝûñÇÝ³Ï³Ý ·áñÍáÕáõÃÛáõÝÝ»ñÇ Ñ»ï Ï³åí³Í ÙÇç³¹»åÇ Ï³Ù ÙÇç³¹»åÇ ëå³éÝ³ÉÇùÇ ³éÏ³ÛáõÃÛ³Ý  ¹»åùáõÙ ä³ÛÙ³Ý³íáñíáÕ ÏáÕÙ»ñÁ ÙÇÙÛ³Ýó û·ÝáõÃÛáõÝ »Ý óáõÛó ï³ÉÇë` ¹Ûáõñ³óÝ»Éáí Ñ³Õáñ¹³ÏóáõÃÛáõÝÁ ¨   Ñ³Ù³å³ï³ëË³Ý ³ÛÉ ÙÇçáóÝ»ñ Ó»éÝ³ñÏ»Éáí, áñå»ë½Ç ³ñ³· ¨ ³Ýíï³Ý· Ï»ñåáí Ï³ÝËíÇ ³Û¹ ÙÇç³¹»åÁ Ï³Ù ÙÇç³¹»åÇ ëå³éÝ³ÉÇù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7. ºÃ» ÙÇ ä³ÛÙ³Ý³íáñíáÕ ÏáÕÙÁ Ë³ËïÇ ëáõÛÝ Ñá¹í³ÍÇ ³íÇ³óÇáÝ ³Ýíï³Ý·áõÃÛ³Ý ¹ñáõÛÃÝ»ñÁ, ³å³ ÙÛáõë ä³ÛÙ³Ý³íáñíáÕ ÏáÕÙÇ ³íÇ³óÇáÝ ÇßË³ÝáõÃÛáõÝÝ»ñÁ Ï³ñáÕ »Ý å³Ñ³Ýç»É ³ÝÑ³å³Õ ËáñÑñ¹³ÏóáõÃÛáõÝÝ»ñ ³é³çÇÝÇ ³íÇ³óÇáÝ ÇßË³ÝáõÃÛáõÝÝ»ñÇ Ñ»ï: ºñ»ëáõÝ (30) ûñí³ ÁÝÃ³óùáõÙ µ³í³ñ³ñ Ñ³Ù³Ó³ÛÝáõÃÛ³Ý Ó»éù ãµ»ñ»ÉÁ ÑÇÙù ¿ Ñ³Ý¹Çë³ÝáõÙ ëáõÛÝ Ð³Ù³Ó³ÛÝ³·ñÇ 5-ñ¹ Ñá¹í³ÍÇ ÏÇñ³éÙ³Ý Ñ³Ù³ñ: 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ú·ï³·áñÍÙ³Ý Ñ³Ù³ñ ·³ÝÓíáÕ í×³ñ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ØÇ ä³ÛÙ³Ý³íáñíáÕ ÏáÕÙÇ ï³ñ³ÍùáõÙ ÙÛáõë ä³ÛÙ³Ý³íáñíáÕ ÏáÕÙÇ Ýß³Ý³Ïí³Í ³íÇ³ÁÝÏ»ñáõÃÛáõÝÝ»ñÇó û¹³Ý³í³Ï³Û³ÝÝ»ñÇ û·ï³·áñÍÙ³Ý, û¹³Ý³í³·Ý³óáõÃÛ³Ý ë³ñù³íáñáõÙÝ»ñÇ ¨ ³é³ç³ñÏíáÕ ³ÛÉ Í³é³ÛáõÃÛáõÝÝ»ñÇ ¹ÇÙ³ó ·³ÝÓíáÕ í×³ñÝ»ñÁ ãå»ïù ¿ ³í»ÉÇ µ³ñÓñ ÉÇÝ»Ý, ù³Ý ÝÙ³Ý ÙÇç³½·³ÛÇÝ û¹³ÛÇÝ Ñ³Õáñ¹³ÏóáõÃÛáõÝ Çñ³·áñÍáÕ ³é³çÇÝ ä³ÛÙ³Ý³íáñíáÕ ÏáÕÙÇ ³½·³ÛÇÝ ³íÇ³ÁÝÏ»ñáõÃÛáõÝÇó ·³ÝÓíáÕ í×³ñÝ»ñ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Úáõñ³ù³ÝãÛáõñ ä³ÛÙ³Ý³íáñíáÕ ÏáÕÙ å»ïù ¿ Ëñ³ËáõëÇ ËáñÑñ¹³ÏóáõÃÛáõÝÝ»ñÇ ³ÝóÏ³óáõÙÁ í»ñáÑÇßÛ³É í×³ñÝ»ñÁ ·³ÝÓáÕ Çñ Çñ³í³ëáõ Ù³ñÙÇÝÝ»ñÇ ¨ û¹³Ý³í³·Ý³óáõÃÛ³Ý ë³ñù³íáñáõÙÝ»ñÇó ¨ Í³é³ÛáõÃÛáõÝÝ»ñÇó û·ïíáÕ Ýß³Ý³Ïí³Í ³íÇ³ÁÝÏ»ñáõÃÛáõÝÝ»ñÇ ÙÇç¨. ÑÝ³ñ³íáñáõÃÛ³Ý ¹»åùáõÙ` ³íÇ³ÁÝÏ»ñáõÃÛáõÝÝ»ñÇ Ý»ñÏ³Û³óáõóã³Ï³Ý Ï³½Ù³Ï»ñåáõÃÛáõÝÝ»ñÇ ÙÇçáóáí: ¶³ÝÓíáÕ í×³ñÝ»ñáõÙ ÷á÷áËáõÃÛáõÝÝ»ñÇ ó³ÝÏ³ó³Í ³é³ç³ñÏÇ Ï³å³ÏóáõÃÛ³Ùµ  å»ïù ¿ Å³Ù³Ý³ÏÇÝ Í³ÝáõóáõÙ áõÕ³ñÏíÇ, áñÁ ÑÝ³ñ³íáñáõÃÛáõÝ Ïï³ ³ñï³Ñ³Ûï»É Çñ»Ýó ï»ë³Ï»ïÝ»ñÁ Ý³Ëù³Ý ÷á÷áËáõÃÛáõÝÝ»ñÇ Çñ³Ï³Ý³óáõÙÁ:     </w:t>
      </w:r>
    </w:p>
    <w:p>
      <w:pPr>
        <w:pStyle w:val="Normal"/>
        <w:rPr>
          <w:rFonts w:ascii="Times Armenian" w:hAnsi="Times Armenian" w:cs="Times Armenian"/>
          <w:b/>
          <w:b/>
          <w:sz w:val="26"/>
          <w:u w:val="single"/>
        </w:rPr>
      </w:pPr>
      <w:r>
        <w:rPr>
          <w:rFonts w:cs="Times Armenian" w:ascii="Times Armenian" w:hAnsi="Times Armenian"/>
          <w:b/>
          <w:sz w:val="26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³ùë³ÛÇÝ ïáõñù»ñ ³ÏóÇ½³ÛÇÝ Ñ³ñÏ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ä³ÛÙ³Ý³íáñíáÕ ÏáÕÙ»ñÇó Ûáõñ³ù³ÝãÛáõñÁ å»ïù ¿ ³½³ïÇ ÙÛáõë ÎáÕÙÇ Ýß³Ý³Ïí³Í ³íÇ³ÁÝÏ»ñáõÃÛáõÝÝ»ñÇÝ Ý»ñÙáõÍÙ³Ý ë³ÑÙ³Ý³÷³ÏáõÙÝ»ñÇó, Ù³ùë³ÛÇÝ ïáõñù»ñÇó, ³ÏóÇ½³ÛÇÝ Ñ³ñÏ»ñÇó, ï»ëã³Ï³Ý í×³ñÝ»ñÇó ¨ ³ÛÉ å»ï³Ï³Ý, Ù³ñ½³ÛÇÝ Ï³Ù ï»Õ³Ï³Ý ïáõñù»ñÇó ¨ ·³ÝÓáõÙÝ»ñÇó, áñáÝù í»ñ³µ»ñáõÙ »Ý û¹³Ý³íÇÝ,  í³é»ÉÇùÇÝ, ùë³ÛáõÕ»ñÇÝ, ëå³éáÕ³Ï³Ý ï»ËÝÇÏ³Ï³Ý å³ß³ñÝ»ñÇÝ, å³Ñ»ëï³Ù³ë»ñÇÝ (Ý»ñ³éÛ³É ß³ñÅÇãÝ»ñÁ, û¹³Ý³íÇ Ñ³ßí»óáõó³Ï³ÛÇÝ µáñï³ÛÇÝ ë³ñù³íáñáõÙÝ»ñÁ), í»ñ·»ïÝÛ³ ë³ñù³íáñáõÙÝ»ñÇÝ, û¹³Ý³íÇ å³ß³ñÝ»ñÇÝ ¨ ³ÛÉ Çñ»ñÇÝ, áñáÝù Ý³Ë³ï»ëí³Í »Ý  û·ï³·áñÍ»Éáõ Ï³Ù û·ï³·áñÍíáõÙ »Ý µ³ó³é³å»ë Ñ³Ù³Ó³ÛÝ»óí³Í Ñ³Õáñ¹³ÏóáõÃÛáõÝÝ»ñÝ Çñ³Ï³Ý³óÝáÕ ÎáÕÙÇ Ýß³Ý³Ïí³Í ³íÇ³ÁÝÏ»ñáõÃÛáõÝÝ»ñÇ û¹³Ý³í»ñÇ  ëå³ë³ñÏÙ³Ý Ï³Ù ß³Ñ³·áñÍÙ³Ý Ýå³ï³Ïáí, ÇÝãå»ë Ý³¨ ïå³·ñí³Í ³íÇ³ïáÙë»ñÇ å³ß³ñÇÝ, ³íÇ³µ»éÝ³·ñ»ñÇÝ, ³Û¹ ÁÝÏ»ñáõÃÛ³Ý ï³ñµ»ñ³Ýß³ÝÝ»ñÁ ÏñáÕ ïå³·Çñ ÝÛáõÃ»ñÇÝ ¨ ³Û¹ Ýß³Ý³Ïí³Í ³íÇ³ÁÝÏ»ñáõÃÛáõÝÝ»ñÇ ÏáÕÙÇó ³Ýí×³ñ µ³ßËíáÕ ·áí³½¹³ÛÇÝ ÝÛáõÃ»ñÇÝ: 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êáõÛÝ Ñá¹í³Íáí Ý³Ë³ï»ëí³Í ³½³ïáõÙÝ»ñÁ å»ïù ¿ ÏÇñ³éí»Ý ëáõÛÝ Ñá¹í³ÍÇ 1-ÇÝ Ï»ïáõÙ Ýßí³Í ³é³ñÏ³Ý»ñÇ ÝÏ³ïÙ³Ùµ` ³ÝÏ³Ë ³ÛÝ µ³ÝÇó` Ã» ¹ñ³Ýù ³ÙµáÕçáõÃÛ³Ùµ ëå³éíáõ±Ù Ï³Ù û·ï³·áñÍíáõ±Ù »Ý í»ñáÑÇßÛ³É ïáõñù»ñÇó ¨ ·³ÝÓáõÙÝ»ñÇó ³½³ïáÕ ä³ÛÙ³Ý³íáñíáÕ ÏáÕÙÇ ï³ñ³ÍùáõÙ, Ã»± áã` å³ÛÙ³Ýáí, áñ ¹ñ³Ýù.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  <w:r>
        <w:rPr>
          <w:rFonts w:cs="Times Armenian" w:ascii="Times Armenian" w:hAnsi="Times Armenian"/>
          <w:sz w:val="26"/>
        </w:rPr>
        <w:t xml:space="preserve">³) Ý»ñÙáõÍí³Í ÉÇÝ»Ý ÙÇ ä³ÛÙ³Ý³íáñíáÕ ÏáÕÙÇ ï³ñ³Íù ÙÛáõë ä³ÛÙ³Ý³íáñíáÕ ÏáÕÙÇ  Ýß³Ý³Ïí³Í ³íÇ³ÁÝÏ»ñáõÃÛáõÝÝ»ñÇ ÏáÕÙÇó Ï³Ù Ýñ³Ýó ³ÝáõÝÇó ¨ ãûï³ñí»Ý Ýßí³Í ä³ÛÙ³Ý³íáñíáÕ ÏáÕÙÇ ï³ñ³ÍùáõÙ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  <w:r>
        <w:rPr>
          <w:rFonts w:cs="Times Armenian" w:ascii="Times Armenian" w:hAnsi="Times Armenian"/>
          <w:sz w:val="26"/>
        </w:rPr>
        <w:t xml:space="preserve">µ) ÙÇ ä³ÛÙ³Ý³íáñíáÕ ÏáÕÙÇ Ýß³Ý³Ïí³Í ³íÇ³ÁÝÏ»ñáõÃÛáõÝÝ»ñÇ  û¹³Ý³íáõÙ ÙÝ³Ý ÙÛáõë ä³ÛÙ³Ý³íáñíáÕ ÏáÕÙÇ ï³ñ³Íù Å³Ù³Ý»Éáõ Ï³Ù ³ÛÝï»ÕÇó Ù»ÏÝ»Éáõ Å³Ù³Ý³Ï,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</w:t>
      </w:r>
      <w:r>
        <w:rPr>
          <w:rFonts w:cs="Times Armenian" w:ascii="Times Armenian" w:hAnsi="Times Armenian"/>
          <w:sz w:val="26"/>
        </w:rPr>
        <w:t xml:space="preserve">·) ÙÇ ä³ÛÙ³Ý³íáñíáÕ ÏáÕÙÇ Ýß³Ý³Ïí³Í ³íÇ³ÁÝÏ»ñáõÃÛáõÝÝ»ñÇ  û¹³Ý³í í»ñóí³Í ÉÇÝ»Ý ÙÛáõë ä³ÛÙ³Ý³íáñíáÕ ÏáÕÙÇ ï³ñ³ÍùáõÙ ¨ Ý³Ë³ï»ëí³Í ÉÇÝ»Ý Ñ³Ù³Ó³ÛÝ»óí³Í Ñ³Õáñ¹³ÏóáõÃÛ³Ý Çñ³·áñÍÙ³Ý  ÁÝÃ³óùáõÙ û·ï³·áñÍ»Éáõ Ñ³Ù³ñ: </w:t>
      </w:r>
    </w:p>
    <w:p>
      <w:pPr>
        <w:pStyle w:val="Normal"/>
        <w:ind w:left="720" w:hanging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Ç ä³ÛÙ³Ý³íáñíáÕ ÏáÕÙÇ Ýß³Ý³Ïí³Í ³íÇ³ÁÝÏ»ñáõÃÛáõÝÝ»ñÇ  û¹³Ý³í»ñáõÙ å³ÑíáÕ Ñ³ßí»óáõó³Ï³Û³ÝÇÝ µáñï³ÛÇÝ ë³ñù³íáñáõÙÝ»ñÁ, í»ñ·»ïÝÛ³ ë³ñù³íáñáõÙÝ»ñÁ, ÇÝãå»ë Ý³¨ ÝÛáõÃ»ñÁ ¨ å³ß³ñÝ»ñÁ ÙÛáõë ä³ÛÙ³Ý³íáñíáÕ ÏáÕÙÇ ï³ñ³ÍùáõÙ û¹³Ý³íÇó Ï³ñáÕ »Ý µ»éÝ³Ã³÷í»É ÙÇ³ÛÝ ïíÛ³É ä³ÛÙ³Ý³íáñíáÕ ÏáÕÙÇ Ù³ùë³ÛÇÝ ÇßË³ÝáõÃÛáõÝÝ»ñÇ Ñ³Ù³Ó³ÛÝáõÃÛ³Ùµ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²Û¹ ¹»åùáõÙ ¹ñ³Ýù Ï³ñáÕ »Ý ¹ñí»É Ýßí³Í ÇßË³ÝáõÃÛáõÝÝ»ñÇ ÑëÏáÕáõÃÛ³Ý Ý»ñùá, ù³ÝÇ ¹»é ã»Ý í»ñ³³ñï³Ñ³Ýí»É Ï³Ù, Ñ³Ù³Ó³ÛÝ Ù³ùë³ÛÇÝ Ï³ÝáÝÝ»ñÇ,  ³ÛÉ Ï»ñå ã»Ý ïÝûñÇÝí»É: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 xml:space="preserve">4. àõÕÕ³ÏÇ ï³ñ³ÝóÇÏ ÷áË³¹ñÙ³Ý ¹»åùáõÙ µ»éÝ»ñÁ ¨ áõÕ»µ»éÝ»ñÁ å»ïù ¿ ³½³ïí»Ý Ù³ùë³ïáõñù»ñÇó  ¨ ³ÛÉ Ñ³ñÏ»ñÇó: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 xml:space="preserve">5. êáõÛÝ Ñá¹í³Íáí Ý³Ë³ï»ëíáÕ ïáõñù»ñÇó ¨ Ñ³ñÏ»ñÇó ³½³ïáõÙÁ ÏÇñ³éíáõÙ ¿ Ý³¨ ³ÛÝ ¹»åù»ñáõÙ, »ñµ ÙÇ ä³ÛÙ³Ý³íáñíáÕ ÏáÕÙÇ Ýß³Ý³Ïí³Í ³íÇ³ÁÝÏ»ñáõÃÛáõÝÝ»ñÁ  Ñ³Ù³Ó³ÛÝáõÃÛáõÝ »Ý Ï³Û³óñ»É Ù»Ï ³ÛÉ ³íÇ³ÁÝÏ»ñáõÃÛ³Ý Ñ»ï, áñÁ ÝÙ³Ý³å»ë ³½³ïí³Í ¿ Ñ³ñÏ»ñÇó ¨ ïáõñù»ñÇó ÙÛáõë ä³ÛÙ³Ý³íáñíáÕ ÏáÕÙÇ ÏáÕÙÇó ëáõÛÝ Ñá¹í³ÍÇ 1-ÇÝ Ï»ïáõÙ Ýßí³Í ³é³ñÏ³Ý»ñÁ ÙÛáõë ä³ÛÙ³-Ý³íáñíáÕ ÏáÕÙÇ ï³ñ³ÍùáõÙ ÷áË³éáõÃÛ³Ùµ í»ñóÝ»Éáõ Ï³Ù ¹ñ³Ýù ÷áË³¹ñ»Éáõ Ñ³Ù³ñ: 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ru-RU"/>
        </w:rPr>
      </w:pPr>
      <w:r>
        <w:rPr>
          <w:rFonts w:cs="Times Armenian" w:ascii="Times Armenian" w:hAnsi="Times Armenian"/>
          <w:b/>
          <w:sz w:val="26"/>
          <w:lang w:val="ru-RU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u w:val="single"/>
        </w:rPr>
      </w:pPr>
      <w:r>
        <w:rPr>
          <w:rFonts w:cs="Times Armenian" w:ascii="Times Armenian" w:hAnsi="Times Armenian"/>
          <w:b/>
          <w:sz w:val="26"/>
        </w:rPr>
        <w:t xml:space="preserve">î³ñáÕáõÃÛáõÝ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u w:val="single"/>
        </w:rPr>
      </w:pPr>
      <w:r>
        <w:rPr>
          <w:rFonts w:cs="Times Armenian" w:ascii="Times Armenian" w:hAnsi="Times Armenian"/>
          <w:b/>
          <w:sz w:val="26"/>
          <w:u w:val="single"/>
        </w:rPr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</w:t>
      </w:r>
      <w:r>
        <w:rPr>
          <w:rFonts w:cs="Times Armenian" w:ascii="Times Armenian" w:hAnsi="Times Armenian"/>
          <w:sz w:val="26"/>
        </w:rPr>
        <w:t xml:space="preserve">1. ä³ÛÙ³Ý³íáñíáÕ ÏáÕÙÇ Ýß³Ý³Ïí³Í ³íÇ³ÁÝÏ»ñáõÃÛáõÝÝ»ñÇÝ  å»ïù ¿ ÁÝÓ»éíÇ ³ñ¹³ñ ¨ Ñ³í³ë³ñ ÑÝ³ñ³íáñáõÃÛáõÝ Çñ»Ýó Ñ³Ù³å³ï³ëË³Ý ï³ñ³ÍùÝ»ñÇ ÙÇç¨ ¨ ¹ñ³ÝóÇó ¹áõñë ëáõÛÝ Ð³Ù³Ó³ÛÝ³·ñÇ Ð³í»Éí³ÍáõÙ ë³ÑÙ³Ýí³Í »ñÃáõÕÇÝ»ñáí Ñ³Ù³Ó³ÛÝ»óí³Í Ñ³Õáñ¹³ÏóáõÃÛáõÝÝ»ñÇ Çñ³·áñÍÙ³Ý Ñ³Ù³ñ: </w:t>
      </w:r>
    </w:p>
    <w:p>
      <w:pPr>
        <w:pStyle w:val="Normal"/>
        <w:ind w:firstLine="360"/>
        <w:jc w:val="both"/>
        <w:rPr>
          <w:rFonts w:ascii="Times Armenian" w:hAnsi="Times Armenian" w:cs="Times Armenian"/>
          <w:b/>
          <w:b/>
          <w:sz w:val="26"/>
          <w:u w:val="single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  <w:r>
        <w:rPr>
          <w:rFonts w:cs="Times Armenian" w:ascii="Times Armenian" w:hAnsi="Times Armenian"/>
          <w:sz w:val="26"/>
        </w:rPr>
        <w:t xml:space="preserve">2. Ð³Ù³Ó³ÛÝ»óí³Í Ñ³Õáñ¹³ÏóáõÃÛáõÝÝ»ñ Çñ³·áñÍ»ÉÇë Ûáõñ³ù³ÝãÛáõñ ä³ÛÙ³Ý³íáñíáÕ ÏáÕÙÇ Ýß³Ý³Ïí³Í ³íÇ³ÁÝÏ»ñáõÃÛáõÝÝ»ñÁ å»ïù ¿ Ñ³ßíÇ ³éÝ»Ý ÙÛáõë ä³ÛÙ³Ý³íáñíáÕ ÏáÕÙÇ Ýß³Ý³Ïí³Í ³íÇ³ÁÝÏ»ñáõÃÛáõÝÝ»ñÇ ß³Ñ»ñÁ ³ÛÝå»ë, áñ áã å³ïß³× Ï»ñåáí ãÝ»ñ·áñÍ»Ý ³ÛÝ ÷áË³¹ñáõÙÝ»ñÇ íñ³, áñáÝù í»ñçÇÝë Çñ³Ï³Ý³óÝáõÙ ¿ ÝáõÛÝ »ñÃáõÕáí Ï³Ù Ýñ³ ÙÇ Ñ³ïí³Íáí: </w:t>
      </w:r>
    </w:p>
    <w:p>
      <w:pPr>
        <w:pStyle w:val="Normal"/>
        <w:ind w:firstLine="360"/>
        <w:jc w:val="both"/>
        <w:rPr>
          <w:rFonts w:ascii="Times Armenian" w:hAnsi="Times Armenian" w:cs="Times Armenian"/>
          <w:b/>
          <w:b/>
          <w:sz w:val="26"/>
          <w:u w:val="single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  </w:t>
      </w:r>
      <w:r>
        <w:rPr>
          <w:rFonts w:cs="Times Armenian" w:ascii="Times Armenian" w:hAnsi="Times Armenian"/>
          <w:sz w:val="26"/>
        </w:rPr>
        <w:t xml:space="preserve">3. ä³ÛÙ³Ý³íáñíáÕ ÏáÕÙ»ñÇ Ýß³Ý³Ïí³Í ³íÇ³ÁÝÏ»ñáõÃÛáõÝÝ»ñÁ Ñ³Ù³Ó³ÛÝ»óí³Í Ñ³Õáñ¹³ÏóáõÃÛáõÝÝ»ñ Çñ³·áñÍ»ÉÇë å»ïù ¿ µ³í³ñ³ñ Ï»ñåáí Ñ³ßíÇ ³éÝ»Ý Ñ³ë³ñ³ÏáõÃÛ³Ý` ë³ÑÙ³Ýí³Í »ñÃáõÕÇÝ»ñáí ß³Ñ³·áñÍíáÕ ÷á-Ë³¹ñáõÙÝ»ñÇ ÝÏ³ïÙ³Ùµ áõÝ»ó³Í å³Ñ³ÝçÝ»ñÁ ¨ áñå»ë ÑÇÙÝ³Ï³Ý Ýå³ï³Ï å»ïù ¿ áõÝ»Ý³Ý, ã³÷³íáñ µ»éÝí³ÍáõÃÛ³Ý, ä³ÛÙ³Ý³íáñíáÕ ÏáÕÙ»ñÇ ï³ñ³ÍùÝ»ñÇ ÙÇç¨ ÁÝÃ³óÇùÏ ¨ ã³÷³íáñáõÃÛ³Ý ë³ÑÙ³ÝÝ»ñáõÙ ³ÏÝÏ³ÉíáÕ áõÕ¨áñÝ»ñÇ, µ»éÝ»ñÇ ¨ ÷áëïÇ ÷áË³¹ñÙ³Ý Ñ³Ù³ñ å³Ñ³ÝçÝ»ñÇ µ³í³ñ³ñáõÙÁ: </w:t>
      </w:r>
    </w:p>
    <w:p>
      <w:pPr>
        <w:pStyle w:val="Normal"/>
        <w:ind w:firstLine="360"/>
        <w:jc w:val="both"/>
        <w:rPr>
          <w:rFonts w:ascii="Times Armenian" w:hAnsi="Times Armenian" w:cs="Times Armenian"/>
          <w:b/>
          <w:b/>
          <w:sz w:val="26"/>
          <w:u w:val="single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  <w:r>
        <w:rPr>
          <w:rFonts w:cs="Times Armenian" w:ascii="Times Armenian" w:hAnsi="Times Armenian"/>
          <w:sz w:val="26"/>
        </w:rPr>
        <w:t xml:space="preserve">4. Üß³Ý³Ïí³Í ³íÇ³ÁÝÏ»ñáõÃÛáõÝÝ»ñÁ å»ïù ¿, ÙÇÝã¨ ó³ÝÏ³ó³Í Ñ³Ù³Ó³ÛÝ»óí³Í Ñ³Õáñ¹³ÏóáõÃÛ³Ý Çñ³Ï³Ý³óáõÙÁ, áã áõß, ù³Ý »ñ»ëáõÝ (30) ûñ ³é³ç »ñÏáõ ä³ÛÙ³Ý³íáñíáÕ ÏáÕÙ»ñÇ ³íÇ³óÇáÝ ÇßË³ÝáõÃÛáõÝÝ»ñÇ Ñ³ëï³ïÙ³ÝÁ Ý»ñÏ³Û³óÝ»Ý Çñ»Ýó ÏáÕÙÇó ³é³ç³ñÏíáÕ ÃéÇãù³ÛÇÝ Íñ³·ÇñÁ: Üßí³Í ÃéÇãù³ÛÇÝ Íñ³·ñ»ñÁ å»ïù ¿ Ý»ñ³é»Ý, Ç ÃÇíë ³ÛÉáó, ÷áË³¹ñáõÙÝ»ñÇ ï»ë³ÏÁ, û·ï³·áñÍí»ÉÇù û¹³Ý³íÁ, ÃéÇãùÝ»ñÇ Ñ³×³Ë³Ï³ÝáõÃÛáõÝÁ ¨ ÃéÇãùÝ»ñÇ Å³Ù³Ý³Ï³óáõÛóÁ: </w:t>
      </w:r>
    </w:p>
    <w:p>
      <w:pPr>
        <w:pStyle w:val="Normal"/>
        <w:ind w:firstLine="360"/>
        <w:jc w:val="both"/>
        <w:rPr/>
      </w:pPr>
      <w:r>
        <w:rPr>
          <w:rFonts w:eastAsia="Times Armenian" w:cs="Times Armenian" w:ascii="Times Armenian" w:hAnsi="Times Armenian"/>
          <w:sz w:val="26"/>
        </w:rPr>
        <w:t xml:space="preserve">    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ì»ñáÑÇßÛ³ÉÁ  í»ñ³µ»ñáõÙ ¿ Ý³¨  Ñ»ï³·³ ÷á÷áËáõÃÛáõÝÝ»ñÇ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³ïáõÏ ¹»åù»ñáõÙ, Ýßí³Í ÇßË³ÝáõÃÛáõÝÝ»ñÇ Ñ³Ù³Ó³ÛÝáõÃÛ³Ùµ, í»ñáÑÇßÛ³É Å³ÙÏ»ïÁ Ï³ñáÕ ¿ Ïñ×³ïí»É:  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  <w:u w:val="single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12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ú¹³Ý³íÇ ï»ë³ÏÇ ÷á÷áËáõÃÛáõÝ ¨ Ïá¹»ñÇ Ñ³Ù³ï»Õ û·ï³·áñÍáõÙ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ä³ÛÙ³Ý³íáñíáÕ ÏáÕÙ»ñÇó Ù»ÏÇ Ýß³Ý³Ïí³Í ³íÇ³ÁÝÏ»ñáõÃÛáõÝÝ»ñÁ Ï³ñáÕ »Ý ÙÛáõë ä³ÛÙ³Ý³íáñíáÕ ÏáÕÙÇ ï³ñ³ÍùáõÙ ÷áË»É û¹³Ý³íÇ ï»ë³ÏÁ Ñ»ï¨Û³É å³ÛÙ³ÝÝ»ñáí.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³) ÷áË³ñÇÝáõÙÝ ³ñ¹³ñ³óí³Í ¿ ÃéÇãùÇ Í³Ëë»ñÇ ËÝ³ÛáÕáõÃÛáõÝÝ ³å³Ñáí»Éáõ å³ï×³éÝ»ñáí,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µ) û¹³Ý³íÁ, áñÁ ÃéÇãùÝ»ñ ¿ Çñ³Ï³Ý³óÝáõÙ ³ÛÝ Ñ³ïí³ÍÇ íñ³, áñÝ ³í»ÉÇ Ñ»éáõ ¿ ³íÇ³ÁÝÏ»ñáõÃÛáõÝÝ»ñÁ Ýß³Ý³ÏáÕ ä³ÛÙ³Ý³íáñíáÕ ÏáÕÙÇ ï³ñ³ÍùÇó, å»ïù ¿ ÃéÇãùÝ»ñ Çñ³Ï³Ý³óÝÇ Ùáï Ñ³ïí³Í³Ù³ëáõÙ ·ïÝíáÕ û¹³Ý³íÇÝ Ñ³Ù³å³ï³ëË³Ý, ¨ ³Û¹ ÃéÇãùÇ Çñ³Ï³Ý³óáõÙÁ å»ïù ¿ ãí³óáõó³Ïáí Ý³Ë³ï»ëí³Í ÉÇÝÇ. ³é³çÇÝ û¹³Ý³íÁ å»ïù ¿ ÷á÷áËáõÃÛ³Ý í³Ûñ Å³Ù³ÝÇ »ñÏñáñ¹ Ýå³ï³Ïáí, ÇëÏ ï³ñáÕáõÃÛáõÝÁ å»ïù ¿ ë³ÑÙ³ÝíÇ ³é³çÝ³Ñ»ñÃáñ»Ý ³Û¹ Ýå³ï³ÏÇó »ÉÝ»Éáí,  </w:t>
      </w:r>
    </w:p>
    <w:p>
      <w:pPr>
        <w:pStyle w:val="Normal"/>
        <w:ind w:left="720" w:hanging="0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³íÇ³ÁÝÏ»ñáõÃÛáõÝÝ»ñÁ ãå»ïù ¿ ·áí³½¹áí Ï³Ù ³ÛÉ Ï»ñå Ñ³ë³ñ³ÏáõÃÛ³ÝÁ ³é³ç³ñÏ»Ý  Çñ»Ýó ³ÛÝ Í³é³ÛáõÃÛáõÝÁ, áñÁ ëÏëíáõÙ ¿ ³ÛÝ Ï»ïÇó, áñï»Õ Ï³ï³ñí»áõÙ ¿ û¹³Ý³íÇ ÷á÷áËáõÃÛáõÝÁ, »Ã» ³ÛÉ µ³Ý ÃáõÛÉ³ïñí³Í ã¿ ëáõÛÝ Ð³Ù³Ó³ÛÝ³·ñÇ Ð³í»Éí³Íáí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¹) ó³ÝÏ³ó³Í û¹³Ý³íÇ ÏáÕÙÇó, áñÁ Ãé»É ¿ ÙÛáõë ä³ÛÙ³Ý³íáñíáÕ ÏáÕÙÇ ï³ñ³Íù, áñï»Õ Çñ³Ï³Ý³óíáõÙ ¿ û¹³Ý³íÇ ÷á÷áËáõÃÛáõÝÁ, ³Û¹ ï³ñ³ÍùÇó ¹»åÇ ¹áõñë Ï³ñáÕ ¿ Çñ³Ï³Ý³óí»É ÙÇ³ÛÝ Ù»Ï ÃéÇãù, ù³ÝÇ ¹»é ÙÛáõë ä³ÛÙ³Ý³íáñíáÕ ÏáÕÙÇ ³íÇ³óÇáÝ ÇßË³ÝáõÃÛáõÝÝ»ñÇ ÏáÕÙÇó ãÇ ïñí»É Ù»ÏÇó ³í»ÉÇ ÃéÇãùÝ»ñ Çñ³Ï³Ý³óÝ»Éáõ ÃáõÛÉïíáõÃÛáõÝ: 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âÝ³Û³Í í»ñáÑÇßÛ³ÉÇÝª Ýß³Ý³Ïí³Í ³íÇ³ÁÝÏ»ñáõÃÛáõÝÝ»ñÁ Ï³ñáÕ »Ý Ïá¹»ñÇ Ñ³Ù³ï»Õ û·ï³·áñÍÙ³Ý Ýå³ï³Ïáí Ñ³Ù³Ó³ÛÝáõÃÛ³Ý ·³É ó³ÝÏ³ó³Í å»ïáõÃÛ³Ý ³íÇ³ÁÝÏ»ñáõÃÛ³Ý Ñ»ï: Îá¹»ñÇ Ñ³Ù³ï»Õ û·ï³·áñÍÙ³Ý Ñ³Ù³Ó³ÛÝ³·ÇñÁ áõÅÇ Ù»ç å»ïù ¿ ÙïÝÇ »ñÏáõ ä³ÛÙ³Ý³íáñíáÕ ÏáÕÙ»ñÇ ³íÇ³óÇáÝ ÇßË³ÝáõÃÛáõÝÝ»ñÇ ÏáÕÙÇó Ñ³ëï³ïí»Éáõó Ñ»ïá: 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13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ê³Ï³·Ý»ñ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  <w:r>
        <w:rPr>
          <w:rFonts w:cs="Times Armenian" w:ascii="Times Armenian" w:hAnsi="Times Armenian"/>
          <w:sz w:val="26"/>
        </w:rPr>
        <w:t xml:space="preserve">1. ä³ÛÙ³Ý³íáñíáÕ ÏáÕÙ»ñÁ å»ïù ¿ ÃáõÛÉ ï³Ý, áñ Ð³í»Éí³ÍáõÙ ë³ÑÙ³Ýí³Í »ñÃáõÕÇÝ»ñÇó Ù»ÏÇ íñ³ Çñ³Ï³Ý³óíáÕ ãí»ñÃÇ ë³Ï³·ÇÝÁ ë³ÑÙ³ÝíÇ Ýß³Ý³Ïí³Í ³íÇ³ÁÝÏ»ñáõÃÛáõÝÝ»ñÇó Ûáõñ³ù³ÝãÛáõñÇ ÏáÕÙÇó, ÇëÏ ÑÝ³ñ³íáñáõÃÛ³Ý ¹»åùáõÙ` ³Û¹ ³íÇ³ÁÝÏ»ñáõÃÛáõÝÝ»ñÇ ÙÇç¨ ËáñÑñ¹³ÏóáõÃÛáõÝÝ»ñÇó Ñ»ïá:  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6"/>
          <w:u w:val="single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  <w:r>
        <w:rPr>
          <w:rFonts w:cs="Times Armenian" w:ascii="Times Armenian" w:hAnsi="Times Armenian"/>
          <w:sz w:val="26"/>
        </w:rPr>
        <w:t xml:space="preserve">2. ¸»åÇ ÙÛáõë ä³ÛÙ³Ý³íáñíáÕ ÏáÕÙÇ ï³ñ³Íù ¨ ³Û¹ ï³ñ³ÍùÇó Áëï Ñ³Ù³Ó³ÛÝ»óí³Í Ñ³Õáñ¹³ÏóáõÃÛáõÝÝ»ñÇ Çñ³Ï³Ý³óíáÕ ÷áË³¹ñáõÙÝ»ñÇ ë³Ï³·Ý»ñÁ å»ïù ¿ ë³ÑÙ³Ý»É ã³÷³íáñ Ù³Ï³ñ¹³ÏÇ íñ³` å³ïß³×áñ»Ý  Ñ³ßíÇ ³éÝ»Éáí µáÉáñ Ñ³ñ³ÏÇó ·áñÍáÝÝ»ñÁ` Ý»ñ³éÛ³É ß³Ñ³·áñÍÙ³Ý Í³Ëë»ñÁ, ã³÷³íáñ ß³ÑáõÛÃÁ, Ñ³Õáñ¹³ÏóáõÃÛáõÝÝ»ñÇ ³é³ÝÓÝ³Ñ³ïÏáõÃÛáõÝÝ»ñÁ, ëå³éáÕÝ»ñÇ ß³Ñ»ñÁ ¨, »Ã» Ýå³ï³Ï³Ñ³ñÙ³ñ ¿, Ý³¨ ÙÛáõë ³íÇ³ÁÝÏ»ñáõÃÛáõÝÝ»ñÇª ÝáõÛÝ »ñÃáõÕáí Ï³Ù Ýñ³ ÙÇ Ñ³ïí³Íáí Çñ³Ï³Ý³óíáÕ ÷áË³¹ñáõÙÝ»ñÇ ë³Ï³·Ý»ñÁ:  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3. ê³Ï³·Ý»ñÁ å»ïù ¿ Ý»ñÏ³Û³óí»Ý ä³ÛÙ³Ý³íáñíáÕ ÏáÕÙ»ñÇ ³íÇ³óÇáÝ ÇßË³ÝáõÃÛáõÝÝ»ñÇ Ñ³ëï³ïÙ³ÝÁ` ¹ñ³Ýù ÏÇñ³éÙ³Ý Ù»ç ¹Ý»Éáõ  Ñ³í³Ý³Ï³Ý  ûñí³ÝÇó ³Ù»Ý³ùÇãÁ ù³é³ëáõÝÑÇÝ· (45) ûñ ³é³ç: Ð³ïáõÏ ¹»åù»ñáõÙ ³íÇ³óÇáÝ ÇßË³ÝáõÃÛáõÝÝ»ñÇ ÏáÕÙÇó Ï³ñáÕ ¿ ÁÝ¹áõÝí»É ë³Ï³·Ý»ñÇ Ý»ñÏ³Û³óÙ³Ý ³í»ÉÇ Ï³ñ× Å³Ù³Ý³Ï³Ñ³ïí³Í: 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</w:t>
      </w:r>
      <w:r>
        <w:rPr>
          <w:rFonts w:cs="Times Armenian" w:ascii="Times Armenian" w:hAnsi="Times Armenian"/>
          <w:sz w:val="26"/>
        </w:rPr>
        <w:t xml:space="preserve">ºÃ» ë³Ï³·Ý»ñÁ ëï³Ý³Éáõó Ñ»ïá »ñ»ëáõÝ (30) ûñí³ ÁÝÃ³óùáõÙ ÙÇ ä³ÛÙ³Ý³íáñíáÕ ÏáÕÙÇ ³íÇ³óÇáÝ ÇßË³ÝáõÃÛáõÝÝ»ñÁ ÙÛáõë ä³ÛÙ³Ý³íáñíáÕ ÏáÕÙÇ ³íÇ³óÇáÝ ÇßË³ÝáõÃÛáõÝÝ»ñÇÝ ã»Ý Í³ÝáõóáõÙ Ý»ñÏ³Û³óí³Í ë³Ï³·Ý»ñÇ` Çñ»Ýó Ñ³Ù³ñ ³ÝÁÝ¹áõÝ»ÉÇáõÃÛ³Ý Ù³ëÇÝ, ³å³ ³Û¹ ë³Ï³·Ý»ñÁ Ñ³Ù³ñíáõÙ »Ý ÁÝ¹áõÝ»ÉÇ ¨ å»ïù ¿ áõÅÇ Ù»ç ÙïÝ»Ý ë³Ï³·ÝáõÙ ë³ÑÙ³Ýí³Í  ûñí³ÝÇó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</w:t>
      </w:r>
      <w:r>
        <w:rPr>
          <w:rFonts w:cs="Times Armenian" w:ascii="Times Armenian" w:hAnsi="Times Armenian"/>
          <w:sz w:val="26"/>
        </w:rPr>
        <w:t xml:space="preserve">²ÛÝ ¹»åùáõÙ, »Ã» ³íÇ³óÇáÝ ÇßË³ÝáõÃÛáõÝÝ»ñÇ ÏáÕÙÇó ÁÝ¹áõÝíáõÙ ¿ ë³Ï³·ÝÇ Ý»ñÏ³Û³óÙ³Ý ³í»ÉÇ Ï³ñ× Å³ÙÏ»ï, ³å³ Ï³ñáÕ ¿ Ý³¨ Ñ³Ù³Ó³ÛÝáõÃÛáõÝ Ï³Û³óí»É, áñå»ë½Ç Ýßí³Í ë³Ï³·Ý»ñÇ ³ÝÁÝ¹áõÝ»ÉÇáõÃÛ³Ý Ù³ëÇÝ Í³ÝáõóáõÙÁ Ý»ñÏ³Û³óíÇ »ñ»ëáõÝ (30) ûñí³ÝÇó å³Ï³ë Å³Ù³Ý³Ï³Ñ³ïí³ÍáõÙ:  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  <w:r>
        <w:rPr>
          <w:rFonts w:cs="Times Armenian" w:ascii="Times Armenian" w:hAnsi="Times Armenian"/>
          <w:sz w:val="26"/>
        </w:rPr>
        <w:t xml:space="preserve">4. ²ÛÝ ¹»åùáõÙ, »Ã» ë³Ï³·Ý»ñÇ ³ÝÁÝ¹áõÝ»ÉÇáõÃÛ³Ý Ù³ëÇÝ Í³ÝáõóáõÙÁ Ñ³ÝÓÝí»É ¿ Ñ³Ù³Ó³ÛÝ ëáõÛÝ Ñá¹í³ÍÇ 3-ñ¹ Ï»ïÇ, ³å³ ä³ÛÙ³Ý³íáñíáÕ ÏáÕÙ»ñÇ ³íÇ³óÇáÝ ÇßË³ÝáõÃÛáõÝÝ»ñÁ, Ñ³Ù³Ó³ÛÝ ëáõÛÝ Ð³Ù³Ó³ÛÝ³·ñÇ 17-ñ¹ Ñá¹í³ÍÇ,   å»ïù ¿ ËáñÑñ¹³ÏóáõÃÛáõÝÝ»ñ Ññ³íÇñ»Ý ¨ Ó·ï»Ý ë³Ï³·Ý»ñÁ ë³ÑÙ³Ý»É ÷áËÑ³Ù³Ó³ÛÝáõÃÛ³Ùµ: 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  <w:r>
        <w:rPr>
          <w:rFonts w:cs="Times Armenian" w:ascii="Times Armenian" w:hAnsi="Times Armenian"/>
          <w:sz w:val="26"/>
        </w:rPr>
        <w:t xml:space="preserve">5. ºÃ» ³íÇ³óÇáÝ ÇßË³ÝáõÃÛáõÝÝ»ñÁ ã»Ý Ï³ñáÕ³ÝáõÙ Ñ³Ù³Ó³ÛÝáõÃÛ³Ý ·³É ëáõÛÝ Ñá¹í³ÍÇ 3-ñ¹ Ï»ïÇ Ñ³Ù³Ó³ÛÝ Ý»ñÏ³Û³óí³Í ë³Ï³·Ý»ñÇ Ï³Ù ëáõÛÝ Ñá¹í³ÍÇ 4-ñ¹ Ï»ïÇ Ñ³Ù³Ó³ÛÝ ó³ÝÏ³ó³Í ë³Ï³·ÝÇ ë³ÑÙ³ÝÙ³Ý í»ñ³µ»ñÛ³É, ³å³ í»×Á å»ïù ¿ ÉáõÍíÇ ëáõÛÝ Ð³Ù³Ó³ÛÝ³·ñÇ 18-ñ¹ Ñá¹í³ÍÇÝ Ñ³Ù³å³ï³ëË³Ý:  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</w:t>
      </w:r>
      <w:r>
        <w:rPr>
          <w:rFonts w:cs="Times Armenian" w:ascii="Times Armenian" w:hAnsi="Times Armenian"/>
          <w:sz w:val="26"/>
        </w:rPr>
        <w:t xml:space="preserve">6. ºÃ» ä³ÛÙ³Ý³íáñíáÕ ÏáÕÙ»ñÇó áñ¨¿ Ù»ÏÇ ³íÇ³óÇáÝ ÇßË³ÝáõÃÛáõÝÝ»ñÇÝ ã»Ý µ³í³ñ³ñáõÙ ë³ÑÙ³Ýí³Í ë³Ï³·Ý»ñÁ, ³å³ Ýñ³Ýù å»ïù ¿ ³Û¹ Ù³ëÇÝ Í³Ýáõó»Ý ÙÛáõë ä³ÛÙ³Ý³íáñíáÕ ÏáÕÙÇ ³íÇ³óÇáÝ ÇßË³ÝáõÃÛáõÝÝ»ñÇÝ, ÇëÏ Ýß³Ý³Ïí³Í ³íÇ³ÁÝÏ»ñáõÃÛáõÝÝ»ñÁ å»ïù ¿ ³ÝÑñ³Å»ßïáõÃÛ³Ý ¹»åùáõÙ ÷áñÓ»Ý  Ñ³Ù³Ó³ÛÝáõÃÛáõÝ Ó»éù µ»ñ»É:      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</w:t>
      </w:r>
      <w:r>
        <w:rPr>
          <w:rFonts w:cs="Times Armenian" w:ascii="Times Armenian" w:hAnsi="Times Armenian"/>
          <w:sz w:val="26"/>
        </w:rPr>
        <w:t xml:space="preserve">ºÃ» ë³Ï³·Ý»ñÇ ³ÝÁÝ¹áõÝ»ÉÇáõÃÛ³Ý í»ñ³µ»ñÛ³É Í³ÝáõóáõÙÁ ëï³Ý³Éáõ ûñí³ÝÇó Ñ»ïá ÇÝÝëáõÝ (90) ûñí³ ÁÝÃ³óùáõÙ ãÇ Ñ³çáÕíáõÙ Ýáñ ë³Ï³·ÇÝ Ñ³ëï³ï»É, ³å³ å»ïù ¿ ÏÇñ³éíáõÙ »Ý ëáõÛÝ Ñá¹í³ÍÇ 4-ñ¹ ¨ 5-ñ¹ Ï»ï»ñáõÙ ë³ÑÙ³Ýí³Í ÁÝÃ³ó³Ï³ñ·»ñÁ: </w:t>
      </w:r>
    </w:p>
    <w:p>
      <w:pPr>
        <w:pStyle w:val="Normal"/>
        <w:ind w:firstLine="36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>7. êáõÛÝ Ñá¹í³ÍÇ ¹ñáõÛÃÝ»ñÇ Ñ³Ù³Ó³ÛÝ Ñ³ëï³ïí³Í ë³Ï³·Ý»ñÝ áõÅÇ Ù»ç »Ý ÙÝáõÙ, ù³ÝÇ ¹»é ã»Ý Ñ³ëï³ïí»É Ýáñ ë³Ï³·Ý»ñ` Ñ³Ù³Ó³ÛÝ ëáõÛÝ Ñá¹í³ÍÇ Ï³Ù ëáõÛÝ Ð³Ù³Ó³ÛÝ³·ñÇ 18-ñ¹ Ñá¹í³ÍÇ ¹ñáõÛÃÝ»ñÇ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eastAsia="Times Armenian" w:cs="Times Armenian" w:ascii="Times Armenian" w:hAnsi="Times Armenian"/>
          <w:sz w:val="26"/>
          <w:lang w:val="ru-RU"/>
        </w:rPr>
        <w:t xml:space="preserve">    </w:t>
      </w:r>
      <w:r>
        <w:rPr>
          <w:rFonts w:cs="Times Armenian" w:ascii="Times Armenian" w:hAnsi="Times Armenian"/>
          <w:sz w:val="26"/>
          <w:lang w:val="ru-RU"/>
        </w:rPr>
        <w:t xml:space="preserve">8. àã ÙÇ ë³Ï³·ÇÝ ãå»ïù  ¿ áõÅÇ Ù»ç ÙïÝÇ, »Ã» »ñÏáõ ä³ÛÙ³Ý³íáñíáÕ ÏáÕÙ»ñÇ ³íÇ³óÇáÝ ÇßË³ÝáõÃÛáõÝÝ»ñÁ ³ÛÝ ã»Ý Ñ³ëï³ï»É, µ³ó³éáõÃÛ³Ùµ ëáõÛÝ Ð³Ù³Ó³ÛÝ³·ñÇ 18-ñ¹ Ñá¹í³ÍÇ 4-ñ¹ Ï»ïáí ë³ÑÙ³Ýí³Í ¹»åùÇ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 xml:space="preserve">9. ºñÏáõ ä³ÛÙ³Ý³íáñíáÕ ÏáÕÙÇ ³íÇ³óÇáÝ ÇßË³ÝáõÃÛáõÝÝ»ñÁ å»ïù ¿ Ó·ï»Ý ³å³Ñáí»É, áñ ·³ÝÓíáÕ ¨ Ñ³í³ùíáÕ ë³Ï³·Ý»ñÁ Ñ³Ù³å³ï³ëË³Ý»Ý Çñ»Ýó ÏáÕÙÇó Ñ³ëï³ï³Í ë³Ï³·Ý»ñÇÝ ¨ ã»ÝÃ³ñÏí»Ý ½»Õã»ñÇ: 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ru-RU"/>
        </w:rPr>
      </w:pPr>
      <w:r>
        <w:rPr>
          <w:rFonts w:cs="Times Armenian" w:ascii="Times Armenian" w:hAnsi="Times Armenian"/>
          <w:b/>
          <w:sz w:val="26"/>
          <w:lang w:val="ru-RU"/>
        </w:rPr>
        <w:t xml:space="preserve">Ðá¹í³Í 14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ru-RU"/>
        </w:rPr>
      </w:pPr>
      <w:r>
        <w:rPr>
          <w:rFonts w:cs="Times Armenian" w:ascii="Times Armenian" w:hAnsi="Times Armenian"/>
          <w:b/>
          <w:sz w:val="26"/>
          <w:lang w:val="ru-RU"/>
        </w:rPr>
        <w:t xml:space="preserve">²ßË³ï³Ï³½ÙÇÝ Ý»ñÏ³Û³óíáÕ å³Ñ³ÝçÝ»ñ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ru-RU"/>
        </w:rPr>
      </w:pPr>
      <w:r>
        <w:rPr>
          <w:rFonts w:cs="Times Armenian" w:ascii="Times Armenian" w:hAnsi="Times Armenian"/>
          <w:b/>
          <w:sz w:val="26"/>
          <w:lang w:val="ru-RU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ØÇ ä³ÛÙ³Ý³íáñí³Í ÏáÕÙÇ Ýß³Ý³Ïí³Í ³íÇ³ÁÝÏ»ñáõÃÛáõÝÝ»ñÇÝ, ÷áË³¹³ñÓáõÃÛ³Ý ÑÇÙáõÝùÝ»ñáí, å»ïù ¿ ÃáõÛÉ³ïñíÇ ÙÛáõë ä³ÛÙ³Ý³íáñíáÕ ÏáÕÙÇ ï³ñ³ÍùáõÙ áõÝ»Ý³É Ñ³Ù³Ó³ÛÝ»óí³Í Ñ³Õáñ¹³ÏóáõÃÛáõÝÝ»ñÇ Çñ³Ï³Ý³óÙ³Ý Ñ³Ù³ñ å³Ñ³ÝçíáÕ Ý»ñÏ³Û³óáõóÇãÝ»ñ ¨ ³é¨ïñ³ÛÇÝ, ·áñÍ³éÝ³Ï³Ý ¨ ï»ËÝÇÏ³Ï³Ý ³ßË³ï³Ï³½Ù: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Üß³Ý³Ïí³Í ³íÇ³ÁÝÏ»ñáõÃÛáõÝÝ»ñÁ Çñ»Ýó ÁÝïñáõÃÛ³Ùµ Ï³ñáÕ »Ý áõÝ»Ý³É Çñ»Ýó ë»÷³Ï³Ý ³ßË³ï³Ï³½ÙÁ` µ³ÕÏ³ó³Í ó³ÝÏ³ó³Í »ñÏñÇ ù³Õ³ù³óÇáõÃÛáõÝ áõÝ»óáÕ ³ÝÓ³ÝóÇó, Ï³Ù û·ïí»É ÙÛáõë ä³ÛÙ³Ý³íáñíáÕ ÏáÕÙÇ ï³ñ³ÍùáõÙ ·áñÍáÕ ó³ÝÏ³ó³Í ³ÛÉ Ï³½Ù³Ï»ñåáõÃÛ³Ý, ÁÝÏ»ñáõÃÛ³Ý Ï³Ù ³íÇ³ÁÝÏ»ñáõÛÃ³Ý Í³é³ÛáõÃÛáõÝÝ»ñÇó, áñáÝù ÉÇ³½áñí³Í »Ý ÝÙ³Ý Í³é³ÛáõÃÛáõÝÝ»ñ Çñ³Ï³Ý³óÝ»É  ³Û¹  ä³ÛÙ³Ý³íáñíáÕ ÏáÕÙÇ ï³ñ³ÍùáõÙ: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Ü»ñÏ³Û³óáõóÇãÝ»ñÁ ¨ ³ßË³ï³Ï³½ÙÁ å»ïù ¿ »ÝÃ³ñÏí»Ý ÙÛáõë ä³ÛÙ³Ý³íáñíáÕ ÏáÕÙÇ ·áñÍáÕ ûñ»ÝùÝ»ñÇÝ ¨ Ï³ÝáÝÝ»ñÇÝ: Üßí³Í ûñ»ÝùÝ»ñÇ ¨ Ï³ÝáÝÝ»ñÇ Ñ³Ù³Ó³ÛÝª Ûáõñ³ù³ÝãÛáÛñ ä³ÛÙ³Ý³íáñíáÕ ÏáÕÙ å»ïù ¿, ÷áË³¹³ñÓáõÃÛ³Ý ÑÇÙáõÝùÝ»ñáí ¨ Ýí³½³·áõÛÝ Å³ÙÏ»ïÝ»ñáõÙ, ëáõÛÝ Ñá¹í³ÍÇ 1-ÇÝ Ï»ïáõÙ Ýßí³Í Ý»ñÏ³Û³óáõóÇãÝ»ñÇÝ ¨ ³ßË³ï³Ï³½ÙÇÝ ïñ³Ù³¹ñÇ ³ÝÑñ³Å»ßï ³ßË³ï³ÝùÇ ÃáõÛÉïíáõÃÛáõÝÝ»ñ, ³ßË³ï³Ýù³ÛÇÝ ÙáõïùÇ ³ñïáÝ³·ñ»ñ Ï³Ù ÝÙ³Ý ³ÛÉ ÷³ëï³ÃÕÃ»ñ:  </w:t>
      </w:r>
    </w:p>
    <w:p>
      <w:pPr>
        <w:pStyle w:val="Normal"/>
        <w:ind w:firstLine="709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4. ²ÛÝù³Ýáí, áñù³Ýáí ¹³ ÃáõÛÉ³ïñíáõÙ ¿ ³½·³ÛÇÝ ûñ»Ýë¹ñáõÃÛ³Ùµ, »ñÏáõ ä³ÛÙ³Ý³íáñíáÕ ÏáÕÙ»ñÁ å»ïù ¿ ³½³ï»Ý ³ßË³ï³ÝùÇ ÃáõÛÉïíáõÃÛáõÝÝ»ñ, ³ßË³ï³Ýù³ÛÇÝ ÙáõïùÇ ³ñïáÝ³·ñ»ñ  Ï³Ù ÝÙ³Ý³ïÇå ³ÛÉ ÷³ëï³ÃÕÃ»ñ áõÝ»Ý³Éáõ ³ÝÑñ³Å»ßïáõÃÛáõÝÇó ³ÛÝ ³ßË³ïáÕÝ»ñÇÝ, áñáÝù Ï³ï³ñáõÙ »Ý áñáß³ÏÇ Å³Ù³Ý³Ï³íáñ Í³é³ÛáõÃÛáõÝÝ»ñ Ï³Ù å³ñï³Ï³ÝáõÃÛáõÝÝ»ñ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15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ì³×³éù ¨ Ñ³ëáõÛÃ 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  <w:lang w:val="ru-RU"/>
        </w:rPr>
        <w:t>1. Úáõñ³ù³ÝãÛáõñ Ýß³Ý³Ïí³Í ³íÇ³ÁÏ»ñáõÃÛ³Ý å»ïù ¿ Çñ³íáõÝù ïñíÇ ÙÛáõë ä³ÛÙ³Ý³íáñíáÕ ÏáÕÙÇ ï³ñ³ÍùáõÙ Ù³ëÝ³Ïó»É û¹³ÛÇÝ ÷áË³¹ñáõÙÝ»ñÇ Í³é³ÛáõÃÛáõÝ Ù³ïáõó»ÉáõÝ áõÕÕ³ÏÇáñ»Ý</w:t>
      </w:r>
      <w:r>
        <w:rPr>
          <w:sz w:val="26"/>
          <w:lang w:val="ru-RU"/>
        </w:rPr>
        <w:t xml:space="preserve">, </w:t>
      </w:r>
      <w:r>
        <w:rPr>
          <w:rFonts w:cs="Times Armenian" w:ascii="Times Armenian" w:hAnsi="Times Armenian"/>
          <w:sz w:val="26"/>
          <w:lang w:val="ru-RU"/>
        </w:rPr>
        <w:t xml:space="preserve">ÇÝãå»ë Ý³¨, Áëï Çñ Ñ³Û»óáÕáõÃÛ³Ý, Çñ ·áñÍ³Ï³ÉÝ»ñÇ ÙÇçáóáí: 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  <w:lang w:val="ru-RU"/>
        </w:rPr>
        <w:tab/>
        <w:t>Úáõñ³ù³ÝãÛáõñ Ýß³Ý³Ïí³Í ³íÇ³ÁÝÏ»ñáõÃÛáõÝ å»ïù ¿ Çñ³íáõÝù áõÝ»Ý³ û¹³ÛÇÝ ÷áË³¹ñÙ³Ý</w:t>
      </w:r>
      <w:r>
        <w:rPr>
          <w:sz w:val="26"/>
          <w:lang w:val="ru-RU"/>
        </w:rPr>
        <w:t xml:space="preserve"> </w:t>
      </w:r>
      <w:r>
        <w:rPr>
          <w:rFonts w:cs="Times Armenian" w:ascii="Times Armenian" w:hAnsi="Times Armenian"/>
          <w:sz w:val="26"/>
          <w:lang w:val="ru-RU"/>
        </w:rPr>
        <w:t xml:space="preserve">Í³é³ÛáõÃÛáõÝ Ù³ïáõó»É ³Û¹ ï³ñ³ÍùÇ ³ñÅáõÛÃáí, Ï³Ù, Çñ Ñ³Û»óáÕáõÃÛ³Ùµ, ³ÛÉ »ñÏñÝ»ñÇ ³½³ï ÷áË³ñÏ»ÉÇ ³ñï³ñÅáõÛÃáí: 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sz w:val="26"/>
          <w:lang w:val="ru-RU"/>
        </w:rPr>
        <w:t>ò³ÝÏ³ó³Í ³ÝÓ Ï³ñáÕ</w:t>
      </w:r>
      <w:r>
        <w:rPr>
          <w:sz w:val="26"/>
          <w:lang w:val="ru-RU"/>
        </w:rPr>
        <w:t xml:space="preserve"> </w:t>
      </w:r>
      <w:r>
        <w:rPr>
          <w:rFonts w:cs="Times Armenian" w:ascii="Times Armenian" w:hAnsi="Times Armenian"/>
          <w:sz w:val="26"/>
          <w:lang w:val="ru-RU"/>
        </w:rPr>
        <w:t xml:space="preserve">¿ û¹³ÛÇÝ ÷áË³¹ñáõÙÝ»ñÇ Í³é³ÛáõÃÛáõÝÇó û·ïí»É ³íÇ³ÁÝÏ»ñáõÃÛ³Ý ÏáÕÙÇó í³×³éùÇ Ñ³Ù³ñ ÁÝ¹áõÝí³Í ³ñï³ñÅáõÛÃáí:  </w:t>
      </w:r>
    </w:p>
    <w:p>
      <w:pPr>
        <w:pStyle w:val="Normal"/>
        <w:ind w:firstLine="709"/>
        <w:jc w:val="both"/>
        <w:rPr/>
      </w:pPr>
      <w:r>
        <w:rPr>
          <w:sz w:val="26"/>
          <w:lang w:val="ru-RU"/>
        </w:rPr>
        <w:t xml:space="preserve">2. </w:t>
      </w:r>
      <w:r>
        <w:rPr>
          <w:rFonts w:cs="Times Armenian" w:ascii="Times Armenian" w:hAnsi="Times Armenian"/>
          <w:sz w:val="26"/>
          <w:lang w:val="ru-RU"/>
        </w:rPr>
        <w:t>Úáõñ³ù³ÝãÛáõñ ä³ÛÙ³Ý³íáñíáÕ ÏáÕÙ ÙÛáõë ä³ÛÙ³Ý³íáñíáÕ ÏáÕÙÇ Ýß³Ý³Ïí³Í ³íÇ³ÁÝÏ»ñáõÃÛáõÝÝ»ñÇÝ</w:t>
      </w:r>
      <w:r>
        <w:rPr>
          <w:sz w:val="26"/>
          <w:lang w:val="ru-RU"/>
        </w:rPr>
        <w:t xml:space="preserve"> </w:t>
      </w:r>
      <w:r>
        <w:rPr>
          <w:rFonts w:cs="Times Armenian" w:ascii="Times Armenian" w:hAnsi="Times Armenian"/>
          <w:sz w:val="26"/>
          <w:lang w:val="ru-RU"/>
        </w:rPr>
        <w:t>å»ïù ¿ ïñ³Ù³¹ñÇ Çñ ï³ñ³ÍùáõÙ Ýñ³Ýó ÏáÕÙÇó í³ëï³Ï³Í</w:t>
      </w:r>
      <w:r>
        <w:rPr>
          <w:sz w:val="26"/>
          <w:lang w:val="ru-RU"/>
        </w:rPr>
        <w:t xml:space="preserve">` </w:t>
      </w:r>
      <w:r>
        <w:rPr>
          <w:rFonts w:cs="Times Armenian" w:ascii="Times Armenian" w:hAnsi="Times Armenian"/>
          <w:sz w:val="26"/>
          <w:lang w:val="ru-RU"/>
        </w:rPr>
        <w:t>Í³Ëë»ñÇ ÝÏ³ïÙ³Ùµ</w:t>
      </w:r>
      <w:r>
        <w:rPr>
          <w:sz w:val="26"/>
          <w:lang w:val="ru-RU"/>
        </w:rPr>
        <w:t xml:space="preserve"> </w:t>
      </w:r>
      <w:r>
        <w:rPr>
          <w:rFonts w:cs="Times Armenian" w:ascii="Times Armenian" w:hAnsi="Times Armenian"/>
          <w:sz w:val="26"/>
          <w:lang w:val="ru-RU"/>
        </w:rPr>
        <w:t>Ùáõïù»ñÇ Ñ³í»É³×Ç</w:t>
      </w:r>
      <w:r>
        <w:rPr>
          <w:sz w:val="26"/>
          <w:lang w:val="ru-RU"/>
        </w:rPr>
        <w:t xml:space="preserve"> </w:t>
      </w:r>
      <w:r>
        <w:rPr>
          <w:rFonts w:cs="Times Armenian" w:ascii="Times Armenian" w:hAnsi="Times Armenian"/>
          <w:sz w:val="26"/>
          <w:lang w:val="ru-RU"/>
        </w:rPr>
        <w:t>³½³ï ÷áË³ÝóÙ³Ý Çñ³íáõÝù: Üßí³Í ÷áË³ÝóáõÙÝ»ñÁ å»ïù ¿ Ï³ï³ñí»Ý ÁÝÃ³óÇÏ í×³ñáõÙÝ»ñÇ Ñ³Ù³ñ ë³ÑÙ³Ýí³Í ÷áË³Ý³ÏÙ³Ý å³ßïáÝ³Ï³Ý ÏáõñëÇ µ³ó³Ï³ÛáõÃÛ³Ý</w:t>
      </w:r>
      <w:r>
        <w:rPr>
          <w:sz w:val="26"/>
          <w:lang w:val="ru-RU"/>
        </w:rPr>
        <w:t xml:space="preserve"> </w:t>
      </w:r>
      <w:r>
        <w:rPr>
          <w:rFonts w:cs="Times Armenian" w:ascii="Times Armenian" w:hAnsi="Times Armenian"/>
          <w:sz w:val="26"/>
          <w:lang w:val="ru-RU"/>
        </w:rPr>
        <w:t>¹»åùáõÙ` ÁÝÃ³óÇÏ í×³ñÝ»ñÇ Ñ³Ù³ñ ûï³ñ»ñÏñÛ³ ³ñï³ñÅáõÛÃÇ ßáõÏ³ÛáõÙ ·»ñÇßËáÕ Ïáõñëáí</w:t>
      </w:r>
      <w:r>
        <w:rPr>
          <w:sz w:val="26"/>
          <w:lang w:val="ru-RU"/>
        </w:rPr>
        <w:t xml:space="preserve">` </w:t>
      </w:r>
      <w:r>
        <w:rPr>
          <w:rFonts w:cs="Times Armenian" w:ascii="Times Armenian" w:hAnsi="Times Armenian"/>
          <w:sz w:val="26"/>
          <w:lang w:val="ru-RU"/>
        </w:rPr>
        <w:t>³ÛÝ ûñí³</w:t>
      </w:r>
      <w:r>
        <w:rPr>
          <w:sz w:val="26"/>
          <w:lang w:val="ru-RU"/>
        </w:rPr>
        <w:t xml:space="preserve"> </w:t>
      </w:r>
      <w:r>
        <w:rPr>
          <w:rFonts w:cs="Times Armenian" w:ascii="Times Armenian" w:hAnsi="Times Armenian"/>
          <w:sz w:val="26"/>
          <w:lang w:val="ru-RU"/>
        </w:rPr>
        <w:t>¹ñáõÃÛ³Ùµ</w:t>
      </w:r>
      <w:r>
        <w:rPr>
          <w:sz w:val="26"/>
          <w:lang w:val="ru-RU"/>
        </w:rPr>
        <w:t xml:space="preserve">, </w:t>
      </w:r>
      <w:r>
        <w:rPr>
          <w:rFonts w:cs="Times Armenian" w:ascii="Times Armenian" w:hAnsi="Times Armenian"/>
          <w:sz w:val="26"/>
          <w:lang w:val="ru-RU"/>
        </w:rPr>
        <w:t>»ñµ ÙÛáõë ä³ÛÙ³Ý³íáñíáÕ ÏáÕÙÇ Ýß³Ý³Ïí³Í ³íÇ³ÁÝÏ»ñáõÃÛáõÝÝ»ñÇ ÏáÕÙÇó</w:t>
      </w:r>
      <w:r>
        <w:rPr>
          <w:sz w:val="26"/>
          <w:lang w:val="ru-RU"/>
        </w:rPr>
        <w:t xml:space="preserve"> </w:t>
      </w:r>
      <w:r>
        <w:rPr>
          <w:rFonts w:cs="Times Armenian" w:ascii="Times Armenian" w:hAnsi="Times Armenian"/>
          <w:sz w:val="26"/>
          <w:lang w:val="ru-RU"/>
        </w:rPr>
        <w:t>÷áË³ÝóÙ³Ý å³Ñ³Ýç ¿ Ý»ñÏ³Û³óí»É</w:t>
      </w:r>
      <w:r>
        <w:rPr>
          <w:sz w:val="26"/>
          <w:lang w:val="ru-RU"/>
        </w:rPr>
        <w:t xml:space="preserve">: </w:t>
      </w:r>
      <w:r>
        <w:rPr>
          <w:rFonts w:cs="Times Armenian" w:ascii="Times Armenian" w:hAnsi="Times Armenian"/>
          <w:sz w:val="26"/>
          <w:lang w:val="ru-RU"/>
        </w:rPr>
        <w:t>²Û¹ ÷áË³ÝóáõÙÝ»ñÁ</w:t>
      </w:r>
      <w:r>
        <w:rPr>
          <w:sz w:val="26"/>
          <w:lang w:val="ru-RU"/>
        </w:rPr>
        <w:t xml:space="preserve"> </w:t>
      </w:r>
      <w:r>
        <w:rPr>
          <w:rFonts w:cs="Times Armenian" w:ascii="Times Armenian" w:hAnsi="Times Armenian"/>
          <w:sz w:val="26"/>
          <w:lang w:val="ru-RU"/>
        </w:rPr>
        <w:t>ãå»ïù ¿ »ÝÃ³Ï³</w:t>
      </w:r>
      <w:r>
        <w:rPr>
          <w:sz w:val="26"/>
          <w:lang w:val="ru-RU"/>
        </w:rPr>
        <w:t xml:space="preserve"> </w:t>
      </w:r>
      <w:r>
        <w:rPr>
          <w:rFonts w:cs="Times Armenian" w:ascii="Times Armenian" w:hAnsi="Times Armenian"/>
          <w:sz w:val="26"/>
          <w:lang w:val="ru-RU"/>
        </w:rPr>
        <w:t>ÉÇÝ»Ý</w:t>
      </w:r>
      <w:r>
        <w:rPr>
          <w:sz w:val="26"/>
          <w:lang w:val="ru-RU"/>
        </w:rPr>
        <w:t xml:space="preserve"> </w:t>
      </w:r>
      <w:r>
        <w:rPr>
          <w:rFonts w:cs="Times Armenian" w:ascii="Times Armenian" w:hAnsi="Times Armenian"/>
          <w:sz w:val="26"/>
          <w:lang w:val="ru-RU"/>
        </w:rPr>
        <w:t>áñ¨¿</w:t>
      </w:r>
      <w:r>
        <w:rPr>
          <w:sz w:val="26"/>
          <w:lang w:val="ru-RU"/>
        </w:rPr>
        <w:t xml:space="preserve"> </w:t>
      </w:r>
      <w:r>
        <w:rPr>
          <w:rFonts w:cs="Times Armenian" w:ascii="Times Armenian" w:hAnsi="Times Armenian"/>
          <w:sz w:val="26"/>
          <w:lang w:val="ru-RU"/>
        </w:rPr>
        <w:t>·³ÝÓáõÙÝ»ñÇ, µ³ó³éáõÃÛ³Ùµ µ³ÝÏ»ñÇ ÏáÕÙÇó ÝÙ³Ý ·áñÍ³éÝáõÃÛáõÝÝ»ñÇ</w:t>
      </w:r>
      <w:r>
        <w:rPr>
          <w:sz w:val="26"/>
          <w:lang w:val="ru-RU"/>
        </w:rPr>
        <w:t xml:space="preserve"> </w:t>
      </w:r>
      <w:r>
        <w:rPr>
          <w:rFonts w:cs="Times Armenian" w:ascii="Times Armenian" w:hAnsi="Times Armenian"/>
          <w:sz w:val="26"/>
          <w:lang w:val="ru-RU"/>
        </w:rPr>
        <w:t xml:space="preserve">Ñ³Ù³ñ Ï³ï³ñíáÕ  ·³ÝÓáõÙÝ»ñÇ: 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3. </w:t>
      </w:r>
      <w:r>
        <w:rPr>
          <w:rFonts w:cs="Times Armenian" w:ascii="Times Armenian" w:hAnsi="Times Armenian"/>
          <w:sz w:val="26"/>
        </w:rPr>
        <w:t>Úáõñ³ù³ÝãÛáõñ ä³ÛÙ³Ý³íáñíáÕ ÏáÕÙ</w:t>
      </w:r>
      <w:r>
        <w:rPr>
          <w:sz w:val="26"/>
        </w:rPr>
        <w:t xml:space="preserve">, </w:t>
      </w:r>
      <w:r>
        <w:rPr>
          <w:rFonts w:cs="Times Armenian" w:ascii="Times Armenian" w:hAnsi="Times Armenian"/>
          <w:sz w:val="26"/>
        </w:rPr>
        <w:t>÷áË³¹³ñÓáõÃÛ³Ý  ÑÇÙáõÝùÝ»ñáí, ÙÛáóë ä³ÛÙ³Ý³íáñíáÕ ÏáÕÙÇ Ýß³Ý³Ïí³Í ³íÇ³ÁÝÏ»ñáõÃÛáõÝÝ»ñÇÝ Çñ ï³ñ³ÍùáõÙ å»ïù ¿ ³½³ïÇ ³Û¹ ³íÇ³ÁÝÏ»ñáõÃÛáõÝÝ»ñÇ ÏáÕÙÇó ÙÇç³½·³ÛÇÝ û¹³ÛÇÝ Ñ³Õáñ¹³ÏóáõÃÛ³Ý Çñ³Ï³Ý³óáõÙÇó ëï³óíáÕ ß³ÑáõÛÃÇ Ï³Ù »Ï³ÙáõïÇ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ÝÏ³ïÙ³Ùµ Ñ³ñÏÙ³Ý ó³ÝÏ³ó³Í Ó¨Çó, ÇÝãå»ë Ý³¨ ³½³ïÇ ßñç³Ý³éáõ ÙÇçáóÝ»ñÇ Ï³Ù Ï³åÇï³ÉÇ Ñ³ñÏÙ³Ý ó³ÝÏ³ó³Í Ó¨Çó: </w:t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êáõÛÝ ¹ñáõÛÃÁ ãÇ ·áñÍÇ, »Ã» »ñÏáõ ä³ÛÙ³Ý³íáñíáÕ ÏáÕÙ»ñÇ ÙÇç¨ ·áñÍáõÙ ¿ Ñ³ñÏ»ñÇó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ÝÙ³Ý ³½³ïáõÙ Ý³Ë³ï»ëáÕ ÏñÏÝ³ÏÇ Ñ³ñÏáõÙÇó Ëáõë³÷»Éáõ Ù³ëÇÝ ÎáÝí»ÝóÇ³Ý:</w:t>
      </w:r>
    </w:p>
    <w:p>
      <w:pPr>
        <w:pStyle w:val="Normal"/>
        <w:jc w:val="both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16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î»Õ»ÏáõÃÛ³Ý ÷áË³Ý³ÏáõÙ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1. </w:t>
      </w:r>
      <w:r>
        <w:rPr>
          <w:rFonts w:cs="Times Armenian" w:ascii="Times Armenian" w:hAnsi="Times Armenian"/>
          <w:sz w:val="26"/>
        </w:rPr>
        <w:t>ºñÏáõ ä³ÛÙ³Ý³íáñíáÕ ÏáÕÙ»ñÇ ³íÇ³óÇáÝ ÇßË³ÝáõÃÛáõÝÝ»ñÁ ÑÝ³ñ³íáñÇÝ ã³÷ ³ñ³· ÙÇÙÛ³Ýó ï»Õ»ÏáõÃÛáõÝÝ»ñ å»ïù ¿ Ñ³Õáñ¹»Ý ³ÛÝ ÁÝÃ³óÇÏ ÉÇ³½áñáõÃÛáõÝÝ»ñÇ Ù³ëÇÝ, áñáÝù ïñí»É »Ý Çñ»Ýó Ñ³Ù³å³ï³ëË³Ý Ýß³Ý³Ïí³Í ³íÇ³ÁÝÏ»ñáõÃÛáõÝÝ»ñÇÝ` ¹»åÇ ÙÛáõë ä³ÛÙ³Ý³íáñíáÕ ÏáÕÙÇ ï³ñ³Íù, ³Û¹ ï³ñ³ÍùÇó Ï³Ù ï³ñ³Íùáí û¹³ÛÇÝ Ñ³Õáñ¹³ÏóáõÃÛáõÝ Çñ³·áñÍ»Éáõ Ýå³ï³Ïáí: ²Û¹ ï»Õ»ÏáõÃÛáõÝÝ»ñÁ å»ïù ¿ Ý»ñ³é»Ý ë³ÑÙ³Ýí³Í »ñÃáõÕÇÝ»ñáí Ñ³Õáñ¹³ÏóáõÃÛáõÝÝ»ñÇ Ñ³Ù³ñ ïñ³Ù³¹ñíáÕ ÁÝÃ³óÇÏ íÏ³Û³Ï³ÝÝ»ñÇ ¨ ÉÇ³½áñ³·ñ»ñÇ å³ï×»ÝÝ»ñÁ</w:t>
      </w:r>
      <w:r>
        <w:rPr>
          <w:sz w:val="26"/>
        </w:rPr>
        <w:t xml:space="preserve">` </w:t>
      </w:r>
      <w:r>
        <w:rPr>
          <w:rFonts w:cs="Times Armenian" w:ascii="Times Armenian" w:hAnsi="Times Armenian"/>
          <w:sz w:val="26"/>
        </w:rPr>
        <w:t xml:space="preserve">Ý»ñ³éÛ³É ¹ñ³Ýó ÷á÷áËáõÃÛáõÝÝ»ñÁ, Ñ³ñÏ»ñÇó ³½³ïÙ³Ý Ï³ñ·Á ¨ ÃáõÛÉ³ïñí³Í Í³é³ÛáõÃÛáõÝÝ»ñÇ ³ÕÛáõë³ÏÝ»ñÁ: 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2. </w:t>
      </w:r>
      <w:r>
        <w:rPr>
          <w:rFonts w:cs="Times Armenian" w:ascii="Times Armenian" w:hAnsi="Times Armenian"/>
          <w:sz w:val="26"/>
        </w:rPr>
        <w:t>Úáõñ³ù³ÝãÛáõñ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ä³ÛÙ³Ý³íáñíáÕ ÏáÕÙ å»ïù ¿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Ñ»ï¨Ç</w:t>
      </w:r>
      <w:r>
        <w:rPr>
          <w:sz w:val="26"/>
        </w:rPr>
        <w:t xml:space="preserve">, </w:t>
      </w:r>
      <w:r>
        <w:rPr>
          <w:rFonts w:cs="Times Armenian" w:ascii="Times Armenian" w:hAnsi="Times Armenian"/>
          <w:sz w:val="26"/>
        </w:rPr>
        <w:t>áñ Çñ ÏáÕÙÇó Ýß³Ý³Ïí³Í ³íÇ³ÁÝÏ»ñáõÃÛáõÝÝ»ñÁ, ÃéÇãùÝ»ñÇ Çñ³Ï³Ý³óáõÙÇó áñù³Ý ÑÝ³ñ³íáñ ¿ ßáõï,  ÙÛáõë ä³ÛÙ³Ý³íáñíáÕ ÏáÕÙÇ ³íÇ³óÇáÝ ÇßË³ÝáõÃÛáõÝÝ»ñÇÝ ïñ³Ù³¹ñ»Ý ë³Ï³·Ý»ñÇ, ãí³óáõó³ÏÝ»ñÇ å³ï×»ÝÝ»ñÁ</w:t>
      </w:r>
      <w:r>
        <w:rPr>
          <w:sz w:val="26"/>
        </w:rPr>
        <w:t xml:space="preserve">` </w:t>
      </w:r>
      <w:r>
        <w:rPr>
          <w:rFonts w:cs="Times Armenian" w:ascii="Times Armenian" w:hAnsi="Times Armenian"/>
          <w:sz w:val="26"/>
        </w:rPr>
        <w:t>Ý»ñ³éÛ³É Ýñ³ÝóáõÙ Ï³ï³ñí³Í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÷á÷áËáõÃÛáõÝÝ»ñÁ, ÇÝãå»ë Ý³¨ ³ÛÉ ³ÝÑñ³Å»ßï  ï»Õ»ÏáõÃÛáõÝ, áñÁ í»ñ³µ»ñáõÙ ¿ Ñ³Ù³Ó³ÛÝ»óí³Í Ñ³Õáñ¹³ÏóáõÃÛ³Ý Çñ³·áñÍÙ³ÝÁ</w:t>
      </w:r>
      <w:r>
        <w:rPr>
          <w:sz w:val="26"/>
        </w:rPr>
        <w:t xml:space="preserve">` </w:t>
      </w:r>
      <w:r>
        <w:rPr>
          <w:rFonts w:cs="Times Armenian" w:ascii="Times Armenian" w:hAnsi="Times Armenian"/>
          <w:sz w:val="26"/>
        </w:rPr>
        <w:t>Ý»ñ³éÛ³É Ûáõñ³ù³ÝãÛáõñ ë³ÑÙ³Ýí³Í »ñÃáõÕáõ íñ³ ïñ³Ù³¹ñíáÕ ï³ñáÕáõÝ³ÏáõÃÛ³Ý í»ñ³µ»ñÛ³É ï»Õ»ÏáõÃÛáõÝÁ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¨ ó³ÝÏ³ó³Í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³ÛÉ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Ñ»ï³·³ ï»Õ»ÏáõÃÛáõÝ, áñÁ Ï³ñáÕ ¿ å³Ñ³Ýçí»É, áñå»ë½Ç ÙÛáõë ä³ÛÙ³Ý³íáñíáÕ ÏáÕÙÇ ³íÇ³óÇáÝ ÇßË³ÝáõÃÛáõÝÝ»ñÁ  Ñ³Ùá½í³Í ÉÇÝ»Ý,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áñ ëáõÛÝ Ð³Ù³Ó³ÛÝ³·ñÇ å³Ñ³ÝçÝ»ñÁ å³ïß³×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Ï»ñåáí Ï³ï³ñíáõÙ »Ý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3. </w:t>
      </w:r>
      <w:r>
        <w:rPr>
          <w:rFonts w:cs="Times Armenian" w:ascii="Times Armenian" w:hAnsi="Times Armenian"/>
          <w:sz w:val="26"/>
        </w:rPr>
        <w:t>Úáõñ³ù³ÝãÛáõñ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ä³ÛÙ³Ý³íáñíáÕ ÏáÕÙ å»ïù ¿ Ñ»ï¨Ç, áñ Çñ Ýß³Ý³Ïí³Í ³íÇ³ÁÝÏ»ñáõÃÛáõÝÝ»ñÁ ÙÛáõë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ä³ÛÙ³Ý³íáñíáÕ ÏáÕÙÇ ³íÇ³óÇáÝ ÇßË³ÝáõÃÛáõÝÝ»ñÇÝ ïñ³Ù³¹ñ»Ý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Ñ³Ù³Ó³ÛÝ»óí³Í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Ñ³Õáñ¹³ÏóáõÃÛáõÝÝ»ñáí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 ÷áË³¹ñáõÙÝ»ñÇÝ  í»ñ³µ»ñáÕ íÇ×³Ï³·ñáõÃÛáõÝ</w:t>
      </w:r>
      <w:r>
        <w:rPr>
          <w:sz w:val="26"/>
        </w:rPr>
        <w:t>`</w:t>
      </w:r>
      <w:r>
        <w:rPr>
          <w:rFonts w:cs="Times Armenian" w:ascii="Times Armenian" w:hAnsi="Times Armenian"/>
          <w:sz w:val="26"/>
        </w:rPr>
        <w:t xml:space="preserve"> áõÕ¨áñÝ»ñÇ Ýëï»óÙ³Ý ¨ Çç»óÙ³Ý /µ»éÝ»ñÇ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¨ áõÕ»µ»éÝ»ñÇ µ»éÝÙ³Ý ¨ µ»éÝ³Ã³÷Ù³Ý/ Ï»ï»ñÇ í»ñ³µ»ñÛ³É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17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áñÑñ¹³ÏóáõÃÛáõ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1. </w:t>
      </w:r>
      <w:r>
        <w:rPr>
          <w:rFonts w:cs="Times Armenian" w:ascii="Times Armenian" w:hAnsi="Times Armenian"/>
          <w:sz w:val="26"/>
        </w:rPr>
        <w:t>ä³ÛÙ³Ý³íáñíáÕ ÏáÕÙ»ñÇ ³íÇ³óÇáÝ ÇßË³ÝáõÃÛáõÝÝ»ñÁ Å³Ù³Ý³Ï ³é Å³Ù³Ý³Ï å»ïù ¿ ËáñÑñ¹³Ïó»Ý ÙÇÙÛ³Ýó Ñ»ïª Ýå³ï³Ï áõÝ»Ý³Éáí ³å³Ñáí»É ë»ñï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Ñ³Ù³·áñÍ³ÏóáõÃÛáõÝ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³ÛÝ µáÉáñ ËÝ¹ÇñÝ»ñÇ Ï³å³ÏóáõÃÛ³Ùµ,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áñáÝù Ï³åí³Í »Ý ëáõÛÝ Ð³Ù³Ó³ÛÝ³·ñÇ ¨ Ýñ³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Ð³í»Éí³ÍÇ ¹ñáõÛÃÝ»ñÇ ÏÇñ³éÙ³Ý ¨ ¹ñ³Ýó å³ïß³× Ï³ï³ñÙ³Ý Ñ»ï: 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2. </w:t>
      </w:r>
      <w:r>
        <w:rPr>
          <w:rFonts w:cs="Times Armenian" w:ascii="Times Armenian" w:hAnsi="Times Armenian"/>
          <w:sz w:val="26"/>
        </w:rPr>
        <w:t>ÜÙ³Ý ËáñÑñ¹³ÏóáõÃÛáõÝÝ»ñÁ å»ïù ¿ ëÏëí»Ý ËáñÑñ¹³ÏóáõÃÛáõÝ Ññ³íÇñ»Éáõ ËÝ¹ñ³ÝùÁ ëï³Ý³Éáõ ûñí³ÝÇó Ñ»ïá í³ÃëáõÝ (60) ûñí³ ÁÝÃ³óùáõÙ, »Ã» ä³ÛÙ³Ý³íáñíáÕ ÏáÕÙ»ñÝ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³ÛÉ Ñ³Ù³Ó³ÛÝáõÃÛ³Ý ã»Ý »Ï»É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18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ì»×»ñÇ Ï³ñ·³íáñáõÙ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1. </w:t>
      </w:r>
      <w:r>
        <w:rPr>
          <w:rFonts w:cs="Times Armenian" w:ascii="Times Armenian" w:hAnsi="Times Armenian"/>
          <w:sz w:val="26"/>
        </w:rPr>
        <w:t>ä³ÛÙ³Ý³íáñíáÕ ÏáÕÙ»ñÇ ÙÇç¨ ëáõÛÝ Ð³Ù³Ó³ÛÝ³·ñÇ Ù»ÏÝ³µ³ÝÙ³Ý Ï³Ù ÏÇñ³éÙ³Ý Ñ»ï Ï³åí³Í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áñ¨¿ í»× Í³·»Éáõ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¹»åùáõÙ ä³ÛÙ³Ý³íáñíáÕ ÏáÕÙ»ñÁ å»ïù ¿ ³é³çÇÝ Ñ»ñÃÇÝ ÷áñÓ»Ý ³ÛÝ Ï³ñ·³íáñ»É µ³Ý³ÏóáõÃÛáõÝÝ»ñÇ ÙÇçáóáí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</w:r>
      <w:r>
        <w:rPr>
          <w:sz w:val="26"/>
        </w:rPr>
        <w:t xml:space="preserve">2. </w:t>
      </w:r>
      <w:r>
        <w:rPr>
          <w:rFonts w:cs="Times Armenian" w:ascii="Times Armenian" w:hAnsi="Times Armenian"/>
          <w:sz w:val="26"/>
        </w:rPr>
        <w:t>²ÛÝ ¹»åùáõÙ, »Ã» ä³ÛÙ³Ý³íáñíáÕ ÏáÕÙ»ñÁ ã»Ý Ï³ñáÕ³ÝáõÙ í»×»ñÁ Ï³ñ·³íáñ»É µ³Ý³ÏóáõÃÛáõÝÝ»ñÇ ÙÇçáóáí, ³å³ Ýñ³Ýù Ï³ñáÕ »Ý Ñ³Ù³Ó³ÛÝí»É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í»×Á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Ý»ñÏ³Û³óÝ»É »ñ»ù ³ñµÇïñÝ»ñÇó µ³ÕÏ³ó³Í ¹³ï³ñ³ÝÇ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ùÝÝ³ñÏÙ³ÝÁ: 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3. </w:t>
      </w:r>
      <w:r>
        <w:rPr>
          <w:rFonts w:cs="Times Armenian" w:ascii="Times Armenian" w:hAnsi="Times Armenian"/>
          <w:sz w:val="26"/>
        </w:rPr>
        <w:t xml:space="preserve">²ñµÇïñ³Å³ÛÇÝ ¹³ï³ñ³ÝÁ å»ïù ¿ Ï³½Ùí³Í ÉÇÝÇ Ñ»ï¨Û³É Ï»ñå.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>ä³ÛÙ³Ý³íáñíáÕ ÏáÕÙ»ñÇó Ûáõñ³ù³ÝãÛáõñÁ å»ïù ¿ ÙÛáõë ä³ÛÙ³Ý³íáñíáÕ ÏáÕÙÇ</w:t>
      </w:r>
      <w:r>
        <w:rPr>
          <w:sz w:val="26"/>
        </w:rPr>
        <w:t>`</w:t>
      </w:r>
      <w:r>
        <w:rPr>
          <w:rFonts w:cs="Times Armenian" w:ascii="Times Armenian" w:hAnsi="Times Armenian"/>
          <w:sz w:val="26"/>
        </w:rPr>
        <w:t xml:space="preserve"> ¹Çí³Ý³·Çï³Ï³Ý áõÕÇÝ»ñáí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³ñµÇïñ³ÅÇ </w:t>
      </w:r>
      <w:r>
        <w:rPr>
          <w:sz w:val="26"/>
        </w:rPr>
        <w:t>/</w:t>
      </w:r>
      <w:r>
        <w:rPr>
          <w:rFonts w:cs="Times Armenian" w:ascii="Times Armenian" w:hAnsi="Times Armenian"/>
          <w:sz w:val="26"/>
        </w:rPr>
        <w:t>Çñ³í³ñ³ñáõÃÛ³Ý/ í»ñ³µ»ñÛ³É å³Ñ³ÝçÁ ëï³Ý³Éáõ ûñí³ÝÇó Ñ»ïá í³ÃëáõÝ (60) ûñí³ ÁÝÃ³óùáõÙ Ýß³Ý³ÏÇ ³ñµÇïñ: ²Ûë »ñÏáõ ³ñµÇïñÝ»ñÁ å»ïù ¿ ÷áËÑ³Ù³Ó³ÛÝáõÃÛ³Ùµ Ýß³Ý³Ï»Ý »ññáñ¹ ³ñµÇïñÇÝ Ñ³çáñ¹ í³ÃáõÝ (60) ûñí³ ÁÝÃ³óùáõÙ: ºññáñ¹ ³ñµÇïñÁ å»ïù ¿ ÉÇÝÇ »ññáñ¹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å»ïáõÃÛ³Ý ù³Õ³ù³óÇ ¨ å»ïù ¿ ·áñÍÇ áñå»ë ¹³ï³ñ³ÝÇ Ý³Ë³·³Ñ ¨ áñáßÇ, Ã» áñï»Õ å»ïù ¿ ï»ÕÇ áõÝ»Ý³ Çñ³í³ñ³ñáõÃÛáõÝÁ: 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>ºÃ» ä³ÛÙ³Ý³íáñíáÕ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ÏáÕÙ»ñÇó áã Ù»ÏÝ ¿É ãÇ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Ï³ñáÕ³ÝáõÙ Ýßí³Í Å³Ù³Ý³Ï³Ñ³ïí³ÍáõÙ ³ñµÇïñ Ýß³Ý³Ï»É</w:t>
      </w:r>
      <w:r>
        <w:rPr>
          <w:sz w:val="26"/>
        </w:rPr>
        <w:t>,</w:t>
      </w:r>
      <w:r>
        <w:rPr>
          <w:rFonts w:cs="Times Armenian" w:ascii="Times Armenian" w:hAnsi="Times Armenian"/>
          <w:sz w:val="26"/>
        </w:rPr>
        <w:t xml:space="preserve"> Ï³Ù ¿É Ýßí³Í Å³Ù³Ý³Ï³Ñ³ï-í³ÍáõÙ ãÇ Ýß³Ý³Ïí»É »ññáñ¹ ³ñµÇïñÁ, ³å³ »ñÏáõ ä³ÛÙ³Ý³íáñíáÕ ÏáÕÙ»ñÇó áñ¨¿ Ù»ÏÁ Ï³ñáÕ ¿ ¹ÇÙ»É ø³Õ³ù³óÇ³Ï³Ý ³íÇ³óÇ³ÛÇ ÙÇç³½·³ÛÇÝ Ï³½Ù³Ï»ñåáõÃÛ³Ý ËáñÑñ¹Ç Ý³Ë³·³ÑÇÝ, áñå»ë½Ç í»ñçÇÝë Ýß³Ý³ÏÇ ³ñµÇïñ Ï³Ù ³ñµÇïñÝ»ñÇÝ, ÇÝãå»ë áñ Ïå³Ñ³ÝçíÇ ïíÛ³É å³ñ³·³ÛáõÙ: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4. </w:t>
      </w:r>
      <w:r>
        <w:rPr>
          <w:rFonts w:cs="Times Armenian" w:ascii="Times Armenian" w:hAnsi="Times Armenian"/>
          <w:sz w:val="26"/>
        </w:rPr>
        <w:t xml:space="preserve">ä³ÛÙ³Ý³íáñíáÕ ÏáÕÙ»ñÁ å³ñï³íáñíáõÙ »Ý Ï³ï³ñ»É ëáõÛÝ Ñá¹í³ÍÇ  2-ñ¹ ¨ 3-ñ¹ Ï»ï»ñÇ Ñ³Ù³Ó³ÛÝ Ï³Û³óñ³Í í×ÇéÁ Ï³Ù áñáßáõÙ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ºÃ» ä³ÛÙ³Ý³íáñíáÕ ÏáÕÙ»ñÇó áñ¨¿ Ù»ÏÁ ãÇ Ï³ï³ñáõÙ ³Û¹ áñáßáõÙÁ, ³å³ ÙÛáõë ä³ÛÙ³Ý³íáñíáÕ ÏáÕÙÁ ÑÇÙù ¿ áõÝ»ÝáõÙ ëáõÛÝ Ð³Ù³Ó³ÛÝ³·ñÇ 5-ñ¹ Ñá¹í³ÍÇ ÏÇñ³éÙ³Ý Ñ³Ù³ñ: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5. </w:t>
      </w:r>
      <w:r>
        <w:rPr>
          <w:rFonts w:cs="Times Armenian" w:ascii="Times Armenian" w:hAnsi="Times Armenian"/>
          <w:sz w:val="26"/>
        </w:rPr>
        <w:t xml:space="preserve">²ñµÇïñ³Å³ÛÇÝ ¹³ï³ñ³ÝÇ Í³Ëë»ñÁ å»ïù ¿ Ñ³í³ë³ñ³å»ë µ³ßËí»Ý ä³ÛÙ³Ý³íáñíáÕ ÏáÕÙ»ñÇ ÙÇç¨: 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19 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öá÷áË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1. </w:t>
      </w:r>
      <w:r>
        <w:rPr>
          <w:rFonts w:cs="Times Armenian" w:ascii="Times Armenian" w:hAnsi="Times Armenian"/>
          <w:sz w:val="26"/>
        </w:rPr>
        <w:t>²ÛÝ ¹»åùáõÙ, »Ã» ä³ÛÙ³Ý³íáñíáÕ ÏáÕÙ»ñÇó áñ¨¿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Ù»ÏÁ ó³ÝÏ³ÝáõÙ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¿ ÷á÷áË»É ëáõÛÝ Ð³Ù³Ó³ÛÝ³·ñÇ áñ¨¿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¹ñáõÛÃ,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Ý³ Ï³ñáÕ ¿ ËáñÑñ¹³ÏóáõÃÛáõÝ ËÝ¹ñ»É ÙÛáõë ä³ÛÙ³Ý³íáñíáÕ ÏáÕÙÇó: ÜÙ³Ý ËáñÑñ¹³ÏóáõÃÛáõÝÝ»ñÁ, áñáÝù Ï³ñáÕ »Ý ï»ÕÇ áõÝ»Ý³É ³íÇ³óÇáÝ ÇßË³ÝáõÃÛáõÝÝ»ñÇ ÙÇç¨ ùÝÝ³ñÏáõÙÝ»ñÇ Ï³Ù Ý³Ù³Ï³·ñáõÃÛ³Ý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ÙÇçáóáí, å»ïù ¿ ëÏëí»Ý ÝÙ³Ý ËÝ¹ñ³ÝùÇ ëï³óÙ³Ý ûñí³ÝÇó Ñ»ïá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í³ÃëáõÝ (60) ûñí³ ÁÝÃ³óùáõÙ: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2. </w:t>
      </w:r>
      <w:r>
        <w:rPr>
          <w:rFonts w:cs="Times Armenian" w:ascii="Times Armenian" w:hAnsi="Times Armenian"/>
          <w:sz w:val="26"/>
        </w:rPr>
        <w:t>²ÛÝ ¹»åùáõÙ, »Ã»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áõÅÇ Ù»ç ¿ ÙïÝáõÙ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û¹³ÛÇÝ Ñ³Õáñ¹³ÏóáõÃÛ³Ý í»ñ³µ»ñÛ³É  áñ¨¿  ÁÝ¹Ñ³Ýáõñ  µ³½Ù³ÏáÕÙ ÏáÝí»ÝóÇ³, áñÁ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í»ñ³µ»ñáõÙ ¿ ä³ÛÙ³Ý³íáñíáÕ ÏáÕÙ»ñÇÝ, ³å³ ³Û¹ ÏáÝí»ÝóÇ³ÛÇ ¹ñáõÛÃÝ»ñÁ å»ïù ¿ ·»ñ³Ï³ÛáÕ ÉÇÝ»Ý: êáõÛÝ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Ñá¹í³ÍÇ 1</w:t>
      </w:r>
      <w:r>
        <w:rPr>
          <w:sz w:val="26"/>
        </w:rPr>
        <w:t>-</w:t>
      </w:r>
      <w:r>
        <w:rPr>
          <w:rFonts w:cs="Times Armenian" w:ascii="Times Armenian" w:hAnsi="Times Armenian"/>
          <w:sz w:val="26"/>
        </w:rPr>
        <w:t>ÇÝ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Ï»ïÇ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Ñ³Ù³Ó³ÛÝ</w:t>
      </w:r>
      <w:r>
        <w:rPr>
          <w:sz w:val="26"/>
        </w:rPr>
        <w:t xml:space="preserve">` </w:t>
      </w:r>
      <w:r>
        <w:rPr>
          <w:rFonts w:cs="Times Armenian" w:ascii="Times Armenian" w:hAnsi="Times Armenian"/>
          <w:sz w:val="26"/>
        </w:rPr>
        <w:t>å»ïù ¿ ï»ÕÇ áõÝ»Ý³Ý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ËáñÑñ¹³ÏóáõÃÛáõÝÝ»ñ, áñáÝó Ýå³ï³ÏÝ ¿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ë³ÑÙ³Ý»É, Ã» ÇÝã ã³÷áí »Ý ëáõÛÝ Ð³Ù³Ó³ÛÝ³·ñÇ íñ³ ³½¹áõÙ µ³½Ù³ÏáÕÙ ÏáÝí»ÝóÇ³ÛÇ ¹ñáõÛÃÝ»ñÁ: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3. </w:t>
      </w:r>
      <w:r>
        <w:rPr>
          <w:rFonts w:cs="Times Armenian" w:ascii="Times Armenian" w:hAnsi="Times Armenian"/>
          <w:sz w:val="26"/>
        </w:rPr>
        <w:t>ò³ÝÏ³ó³Í ÷á÷áËáõÃÛáõÝ</w:t>
      </w:r>
      <w:r>
        <w:rPr>
          <w:sz w:val="26"/>
        </w:rPr>
        <w:t xml:space="preserve">, </w:t>
      </w:r>
      <w:r>
        <w:rPr>
          <w:rFonts w:cs="Times Armenian" w:ascii="Times Armenian" w:hAnsi="Times Armenian"/>
          <w:sz w:val="26"/>
        </w:rPr>
        <w:t>áñÁ Ñ³Ù³Ó³ÛÝ»óí³Í ¿ ³Û¹åÇëÇ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ËáñÑñ¹³ÏóáõÃÛáõÝÝ»ñÇ ³ñ¹ÛáõÝùáõÙ</w:t>
      </w:r>
      <w:r>
        <w:rPr>
          <w:sz w:val="26"/>
        </w:rPr>
        <w:t xml:space="preserve">, </w:t>
      </w:r>
      <w:r>
        <w:rPr>
          <w:rFonts w:cs="Times Armenian" w:ascii="Times Armenian" w:hAnsi="Times Armenian"/>
          <w:sz w:val="26"/>
        </w:rPr>
        <w:t>áõÅÇ Ù»ç ÏÙïÝÇ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¹³ Ñ³ëï³ïáÕ ¹Çí³Ý³·Çï³Ï³Ý Ñ³Ûï³·ñ»ñÇ ÷áË³Ý³ÏÙ³Ùµ:     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¸³¹³ñ»óáõÙ</w:t>
      </w:r>
    </w:p>
    <w:p>
      <w:pPr>
        <w:pStyle w:val="Normal"/>
        <w:ind w:left="72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1. </w:t>
      </w:r>
      <w:r>
        <w:rPr>
          <w:rFonts w:cs="Times Armenian" w:ascii="Times Armenian" w:hAnsi="Times Armenian"/>
          <w:sz w:val="26"/>
        </w:rPr>
        <w:t>ä³ÛÙ³Ý³íáñíáÕ ÏáÕÙ»ñÇó Ûáõñ³ù³ÝãÛáõñÁ ó³ÝÏ³ó³Í Å³Ù³Ý³Ï ¹Çí³Ý³·Çï³Ï³Ý áõÕÇÝ»ñáí Ï³ñáÕ ¿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·ñ³íáñ Í³Ýáõó»É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ÙÛáõë ä³ÛÙ³Ý³íáñíáÕ ÏáÕÙÇÝ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ëáõÛÝ Ð³Ù³Ó³ÛÝ³·ÇñÁ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¹³¹³ñ»óÝ»Éáõ Çñ áñáßÙ³Ý Ù³ëÇÝ</w:t>
      </w:r>
      <w:r>
        <w:rPr>
          <w:sz w:val="26"/>
        </w:rPr>
        <w:t>:</w:t>
      </w:r>
      <w:r>
        <w:rPr>
          <w:rFonts w:cs="Times Armenian" w:ascii="Times Armenian" w:hAnsi="Times Armenian"/>
          <w:sz w:val="26"/>
        </w:rPr>
        <w:t xml:space="preserve"> Üßí³Í Í³ÝáõóáõÙÁ ÙÇ³Å³Ù³Ý³Ï å»ïù ¿ Ý»ñÏ³Û³óíÇ ø³Õ³ù³óÇ³Ï³Ý ³íÇ³óÇ³ÛÇ ÙÇç³½·³ÛÇÝ Ï³½Ù³Ï»ñåáõÃÛáõ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6"/>
          <w:u w:val="single"/>
        </w:rPr>
      </w:pPr>
      <w:r>
        <w:rPr>
          <w:sz w:val="26"/>
        </w:rPr>
        <w:t xml:space="preserve">2. </w:t>
      </w:r>
      <w:r>
        <w:rPr>
          <w:rFonts w:cs="Times Armenian" w:ascii="Times Armenian" w:hAnsi="Times Armenian"/>
          <w:sz w:val="26"/>
        </w:rPr>
        <w:t>Ð³Ù³Ó³ÛÝ³·ÇñÁ Ï³ñáÕ ¿ ¹³¹³ñ»óí»É ÙÛáõë ä³ÛÙ³Ý³íáñíáÕ ÏáÕÙÇ</w:t>
      </w:r>
      <w:r>
        <w:rPr>
          <w:sz w:val="26"/>
        </w:rPr>
        <w:t xml:space="preserve">` </w:t>
      </w:r>
      <w:r>
        <w:rPr>
          <w:rFonts w:cs="Times Armenian" w:ascii="Times Armenian" w:hAnsi="Times Armenian"/>
          <w:sz w:val="26"/>
        </w:rPr>
        <w:t xml:space="preserve"> Í³ÝáõóáõÙÁ ëï³Ý³Éáõ ûñí³ÝÇó Ù»Ï ï³ñÇ Ñ»ïá, »Ã» ¹³¹³ñ»óÙ³Ý í»ñ³µ»ñÛ³É Í³ÝáõóáõÙÁ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÷áË³¹³ñÓ Ñ³Ù³Ó³ÛÝáõÃÛ³Ùµ »ï ãÇ í»ñóíáõÙ Ý³Ëù³Ý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³Û¹ Å³ÙÏ»ïÇ ³í³ñïÁ: </w:t>
      </w:r>
    </w:p>
    <w:p>
      <w:pPr>
        <w:pStyle w:val="Normal"/>
        <w:ind w:firstLine="720"/>
        <w:jc w:val="both"/>
        <w:rPr>
          <w:rFonts w:ascii="Times Armenian" w:hAnsi="Times Armenian" w:cs="Times Armenian"/>
          <w:b/>
          <w:b/>
          <w:sz w:val="26"/>
          <w:u w:val="single"/>
        </w:rPr>
      </w:pPr>
      <w:r>
        <w:rPr>
          <w:rFonts w:cs="Times Armenian" w:ascii="Times Armenian" w:hAnsi="Times Armenian"/>
          <w:sz w:val="26"/>
        </w:rPr>
        <w:t>ØÛáõë ä³ÛÙ³Ý³íáñíáÕ ÏáÕÙÇ</w:t>
      </w:r>
      <w:r>
        <w:rPr>
          <w:sz w:val="26"/>
        </w:rPr>
        <w:t xml:space="preserve">` </w:t>
      </w:r>
      <w:r>
        <w:rPr>
          <w:rFonts w:cs="Times Armenian" w:ascii="Times Armenian" w:hAnsi="Times Armenian"/>
          <w:sz w:val="26"/>
        </w:rPr>
        <w:t>Í³ÝáõóáõÙÝ ëï³Ý³Éáõ Ñ³ëï³ïÙ³Ý µ³ó³Ï³ÛáõÃÛ³Ý ¹»åùáõÙ ³ÛÝ ëï³óí³Í ¿ Ñ³Ù³ñíáõÙ ø³Õ³ù³óÇ³Ï³Ý ³íÇ³óÇ³ÛÇ ÙÇç³½·³ÛÇÝ Ï³½Ù³Ï»ñåáõÃÛ³Ý ÏáÕÙÇó Í³ÝáõóáõÙÁ ëï³Ý³Éáõó ï³ëÝãáñë (14) ûñ Ñ»ï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u w:val="single"/>
        </w:rPr>
      </w:pPr>
      <w:r>
        <w:rPr>
          <w:rFonts w:cs="Times Armenian" w:ascii="Times Armenian" w:hAnsi="Times Armenian"/>
          <w:b/>
          <w:sz w:val="26"/>
          <w:u w:val="single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¶ñ³ÝóáõÙ 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>êáõÛÝ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Ð³Ù³Ó³ÛÝ³·ÇñÁ ¨ Ýñ³Ý í»ñ³µ»ñáÕ ó³ÝÏ³ó³Í ÷á÷áËáõÃÛáõÝÁ  å»ïù ¿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·ñ³Ýóí»Ý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ø³Õ³ù³óÇ³Ï³Ý ³íÇ³óÇ³ÛÇ ÙÇç³½·³ÛÇÝ Ï³½Ù³Ï»ñåáõÃÛáõÝáõÙ:</w:t>
      </w:r>
    </w:p>
    <w:p>
      <w:pPr>
        <w:pStyle w:val="Normal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2</w:t>
      </w:r>
    </w:p>
    <w:p>
      <w:pPr>
        <w:pStyle w:val="Normal"/>
        <w:jc w:val="center"/>
        <w:rPr/>
      </w:pPr>
      <w:r>
        <w:rPr>
          <w:rFonts w:eastAsia="Times Armenian" w:cs="Times Armenian" w:ascii="Times Armenian" w:hAnsi="Times Armenian"/>
          <w:b/>
          <w:sz w:val="26"/>
        </w:rPr>
        <w:t xml:space="preserve">   </w:t>
      </w:r>
      <w:r>
        <w:rPr>
          <w:rFonts w:cs="Times Armenian" w:ascii="Times Armenian" w:hAnsi="Times Armenian"/>
          <w:b/>
          <w:sz w:val="26"/>
        </w:rPr>
        <w:t>àõÅÇ Ù»ç</w:t>
      </w:r>
      <w:r>
        <w:rPr>
          <w:b/>
          <w:sz w:val="26"/>
        </w:rPr>
        <w:t xml:space="preserve"> </w:t>
      </w:r>
      <w:r>
        <w:rPr>
          <w:rFonts w:cs="Times Armenian" w:ascii="Times Armenian" w:hAnsi="Times Armenian"/>
          <w:b/>
          <w:sz w:val="26"/>
        </w:rPr>
        <w:t xml:space="preserve">ÙïÝ»ÉÁ </w:t>
      </w:r>
    </w:p>
    <w:p>
      <w:pPr>
        <w:pStyle w:val="Normal"/>
        <w:jc w:val="center"/>
        <w:rPr>
          <w:rFonts w:ascii="Times Armenian" w:hAnsi="Times Armenian" w:eastAsia="Times Armenian" w:cs="Times Armenian"/>
          <w:b/>
          <w:b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>ä³ÛÙ³Ý³íáñíáÕ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ÏáÕÙ»ñÁ ¹Çí³Ý³·Çï³Ï³Ý áõÕÇÝ»ñáí ÙÇÙÛ³Ýó ÏÍ³Ýáõó»Ý ëáõÛÝ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Ð³Ù³Ó³ÛÝ³·ñÇ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áõÅÇ Ù»ç ÙïÝ»Éáõ Ñ³Ù³ñ å³Ñ³ÝçíáÕ µáÉáñ ë³ÑÙ³Ý³¹ñ³Ï³Ý ÁÝÃ³ó³Ï³ñ·»ñÇ ³í³ñïÇ Ù³ëÇÝ: 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>êáõÛÝ Ð³Ù³Ó³ÛÝ³·ÇñÁ áõÅÇ Ù»ç ¿ ÙïÝáõÙ í»ñçÇÝ Í³ÝáõóáõÙ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ëï³Ý³Éáõ ûñí³Ý Ñ³çáñ¹áÕ ³Ùëí³ ³é³çÇÝ ûñÁ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</w:rPr>
        <w:t>Æ íÏ³ÛáõÃÛáõÝ í»ñáß³ñ³¹ñÛ³ÉÇ` Ý»ñùáëïáñ³·ñÛ³ÉÝ»ñÁ, Çñ»Ýó Ñ³Ù³å³ï³ëË³Ý Î³é³í³ñáõÃÛáõÝÝ»ñÇ ÏáÕÙÇó ÉÇÝ»Éáí å³ïß³× Ï»ñåáí ÉÇ³½áñí³Í</w:t>
      </w:r>
      <w:r>
        <w:rPr>
          <w:sz w:val="26"/>
        </w:rPr>
        <w:t>,</w:t>
      </w:r>
      <w:r>
        <w:rPr>
          <w:rFonts w:cs="Times Armenian" w:ascii="Times Armenian" w:hAnsi="Times Armenian"/>
          <w:sz w:val="26"/>
        </w:rPr>
        <w:t xml:space="preserve"> ëïáñ³·ñ»óÇÝ ëáõÛÝ Ð³Ù³Ó³ÛÝ³·ÇñÁ: </w:t>
      </w:r>
    </w:p>
    <w:p>
      <w:pPr>
        <w:pStyle w:val="Normal"/>
        <w:ind w:firstLine="720"/>
        <w:jc w:val="both"/>
        <w:rPr/>
      </w:pPr>
      <w:r>
        <w:rPr>
          <w:rFonts w:cs="Times Armenian" w:ascii="Times Armenian" w:hAnsi="Times Armenian"/>
          <w:sz w:val="26"/>
          <w:lang w:val="ru-RU"/>
        </w:rPr>
        <w:t>êïáñ³·ñí³Í</w:t>
      </w:r>
      <w:r>
        <w:rPr>
          <w:sz w:val="26"/>
          <w:lang w:val="ru-RU"/>
        </w:rPr>
        <w:t xml:space="preserve"> </w:t>
      </w:r>
      <w:r>
        <w:rPr>
          <w:rFonts w:cs="Times Armenian" w:ascii="Times Armenian" w:hAnsi="Times Armenian"/>
          <w:sz w:val="26"/>
          <w:lang w:val="ru-RU"/>
        </w:rPr>
        <w:t>¿</w:t>
      </w:r>
      <w:r>
        <w:rPr>
          <w:sz w:val="26"/>
          <w:lang w:val="ru-RU"/>
        </w:rPr>
        <w:t xml:space="preserve"> </w:t>
      </w:r>
      <w:r>
        <w:rPr>
          <w:rFonts w:cs="Times Armenian" w:ascii="Times Armenian" w:hAnsi="Times Armenian"/>
          <w:sz w:val="26"/>
          <w:lang w:val="ru-RU"/>
        </w:rPr>
        <w:t>´ñÛáõë»É ù³Õ³ùáõÙ</w:t>
      </w:r>
      <w:r>
        <w:rPr>
          <w:sz w:val="26"/>
          <w:lang w:val="ru-RU"/>
        </w:rPr>
        <w:t xml:space="preserve"> </w:t>
      </w:r>
      <w:r>
        <w:rPr>
          <w:rFonts w:cs="Times Armenian" w:ascii="Times Armenian" w:hAnsi="Times Armenian"/>
          <w:sz w:val="26"/>
          <w:lang w:val="ru-RU"/>
        </w:rPr>
        <w:t>2001 Ã. ÑáõÝÇëÇ</w:t>
      </w:r>
      <w:r>
        <w:rPr>
          <w:sz w:val="26"/>
          <w:lang w:val="ru-RU"/>
        </w:rPr>
        <w:t xml:space="preserve"> 7</w:t>
      </w:r>
      <w:r>
        <w:rPr>
          <w:rFonts w:cs="Times Armenian" w:ascii="Times Armenian" w:hAnsi="Times Armenian"/>
          <w:sz w:val="26"/>
          <w:lang w:val="ru-RU"/>
        </w:rPr>
        <w:t>-ÇÝ,</w:t>
      </w:r>
      <w:r>
        <w:rPr>
          <w:sz w:val="26"/>
          <w:lang w:val="ru-RU"/>
        </w:rPr>
        <w:t xml:space="preserve"> </w:t>
      </w:r>
      <w:r>
        <w:rPr>
          <w:rFonts w:cs="Times Armenian" w:ascii="Times Armenian" w:hAnsi="Times Armenian"/>
          <w:sz w:val="26"/>
          <w:lang w:val="ru-RU"/>
        </w:rPr>
        <w:t>»ñÏáõ µÝûñÇÝ³Ïáí</w:t>
      </w:r>
      <w:r>
        <w:rPr>
          <w:sz w:val="26"/>
          <w:lang w:val="ru-RU"/>
        </w:rPr>
        <w:t xml:space="preserve">, </w:t>
      </w:r>
      <w:r>
        <w:rPr>
          <w:rFonts w:cs="Times Armenian" w:ascii="Times Armenian" w:hAnsi="Times Armenian"/>
          <w:sz w:val="26"/>
          <w:lang w:val="ru-RU"/>
        </w:rPr>
        <w:t>Ûáõñ³ù³ÝãÛáõñÁ</w:t>
      </w:r>
      <w:r>
        <w:rPr>
          <w:sz w:val="26"/>
          <w:lang w:val="ru-RU"/>
        </w:rPr>
        <w:t xml:space="preserve">` </w:t>
      </w:r>
      <w:r>
        <w:rPr>
          <w:rFonts w:cs="Times Armenian" w:ascii="Times Armenian" w:hAnsi="Times Armenian"/>
          <w:sz w:val="26"/>
          <w:lang w:val="ru-RU"/>
        </w:rPr>
        <w:t>Ñ³Û»ñ»Ý, ýñ³Ýë»ñ»Ý, ýÉ³Ù³Ý¹»ñ»Ý, ³Ý·É»ñ»Ý</w:t>
      </w:r>
      <w:r>
        <w:rPr>
          <w:sz w:val="26"/>
          <w:lang w:val="ru-RU"/>
        </w:rPr>
        <w:t xml:space="preserve">, </w:t>
      </w:r>
      <w:r>
        <w:rPr>
          <w:rFonts w:cs="Times Armenian" w:ascii="Times Armenian" w:hAnsi="Times Armenian"/>
          <w:sz w:val="26"/>
          <w:lang w:val="ru-RU"/>
        </w:rPr>
        <w:t>ÁÝ¹ áñáõÙ µáÉáñ ï»ùëï»ñÝ ¿É</w:t>
      </w:r>
      <w:r>
        <w:rPr>
          <w:sz w:val="26"/>
          <w:lang w:val="ru-RU"/>
        </w:rPr>
        <w:t xml:space="preserve"> </w:t>
      </w:r>
      <w:r>
        <w:rPr>
          <w:rFonts w:cs="Times Armenian" w:ascii="Times Armenian" w:hAnsi="Times Armenian"/>
          <w:sz w:val="26"/>
          <w:lang w:val="ru-RU"/>
        </w:rPr>
        <w:t xml:space="preserve">Ñ³í³ë³ñ³½áñ »Ý:  </w:t>
      </w:r>
    </w:p>
    <w:p>
      <w:pPr>
        <w:pStyle w:val="Normal"/>
        <w:jc w:val="both"/>
        <w:rPr/>
      </w:pPr>
      <w:r>
        <w:rPr>
          <w:sz w:val="26"/>
          <w:lang w:val="ru-RU"/>
        </w:rPr>
        <w:tab/>
      </w:r>
      <w:r>
        <w:rPr>
          <w:rFonts w:cs="Times Armenian" w:ascii="Times Armenian" w:hAnsi="Times Armenian"/>
          <w:sz w:val="26"/>
          <w:lang w:val="ru-RU"/>
        </w:rPr>
        <w:t>êáõÛÝ Ð³Ù³Ó³ÛÝ³·ñÇ Ù»ÏÝ³µ³ÝáõÃÛ³Ý ÁÝÃ³óùáõÙ ï³ñ³Ó³ÛÝáõÃÛáõÝÝ»ñÇ ¹»åùáõÙ Ý³Ë³å³ïíáõÃÛáõÝÁ ÏïñíÇ ³Ý·É»ñ»Ý ï»ùëïÇÝ: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</w:r>
    </w:p>
    <w:p>
      <w:pPr>
        <w:pStyle w:val="Normal"/>
        <w:jc w:val="right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</w:r>
    </w:p>
    <w:p>
      <w:pPr>
        <w:pStyle w:val="Normal"/>
        <w:jc w:val="righ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right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 xml:space="preserve">Ð³í»Éí³Í </w:t>
      </w:r>
    </w:p>
    <w:p>
      <w:pPr>
        <w:pStyle w:val="Normal"/>
        <w:jc w:val="right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ru-RU"/>
        </w:rPr>
      </w:pPr>
      <w:r>
        <w:rPr>
          <w:rFonts w:cs="Times Armenian" w:ascii="Times Armenian" w:hAnsi="Times Armenian"/>
          <w:b/>
          <w:sz w:val="26"/>
          <w:lang w:val="ru-RU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ru-RU"/>
        </w:rPr>
      </w:pPr>
      <w:r>
        <w:rPr>
          <w:rFonts w:cs="Times Armenian" w:ascii="Times Armenian" w:hAnsi="Times Armenian"/>
          <w:b/>
          <w:sz w:val="26"/>
          <w:lang w:val="ru-RU"/>
        </w:rPr>
        <w:t>ºðÂàôÔÆÜºðÆ  Ä²Ø²Ü²Î²òàôÚò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  <w:lang w:val="ru-RU"/>
        </w:rPr>
      </w:pPr>
      <w:r>
        <w:rPr>
          <w:rFonts w:cs="Times Armenian" w:ascii="Times Armenian" w:hAnsi="Times Armenian"/>
          <w:b/>
          <w:sz w:val="26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  <w:t>Ð³Û³ëï³ÝÇ Ð³Ýñ³å»ïáõÃÛ³Ý »ñÃáõÕÇÝ»ñÁ</w:t>
      </w:r>
    </w:p>
    <w:p>
      <w:pPr>
        <w:pStyle w:val="Normal"/>
        <w:jc w:val="both"/>
        <w:rPr>
          <w:rFonts w:ascii="Times Armenian" w:hAnsi="Times Armenian" w:cs="Times Armenian"/>
          <w:sz w:val="26"/>
          <w:lang w:val="ru-RU"/>
        </w:rPr>
      </w:pPr>
      <w:r>
        <w:rPr>
          <w:rFonts w:cs="Times Armenian" w:ascii="Times Armenian" w:hAnsi="Times Armenian"/>
          <w:sz w:val="26"/>
          <w:lang w:val="ru-RU"/>
        </w:rPr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343"/>
        <w:gridCol w:w="2085"/>
      </w:tblGrid>
      <w:tr>
        <w:trPr/>
        <w:tc>
          <w:tcPr>
            <w:tcW w:w="221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  <w:lang w:val="ru-RU"/>
              </w:rPr>
            </w:pPr>
            <w:r>
              <w:rPr>
                <w:rFonts w:cs="Times Armenian" w:ascii="Times Armenian" w:hAnsi="Times Armenian"/>
                <w:sz w:val="26"/>
                <w:lang w:val="ru-RU"/>
              </w:rPr>
              <w:t xml:space="preserve">Ø»ÏÝ»Éáõ Ï»ï»ñ </w:t>
            </w:r>
          </w:p>
        </w:tc>
        <w:tc>
          <w:tcPr>
            <w:tcW w:w="22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  <w:lang w:val="ru-RU"/>
              </w:rPr>
            </w:pPr>
            <w:r>
              <w:rPr>
                <w:rFonts w:cs="Times Armenian" w:ascii="Times Armenian" w:hAnsi="Times Armenian"/>
                <w:sz w:val="26"/>
                <w:lang w:val="ru-RU"/>
              </w:rPr>
              <w:t xml:space="preserve">ØÇç³ÝÏÛ³É Ï»ï»ñ </w:t>
            </w:r>
          </w:p>
        </w:tc>
        <w:tc>
          <w:tcPr>
            <w:tcW w:w="23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  <w:lang w:val="ru-RU"/>
              </w:rPr>
            </w:pPr>
            <w:r>
              <w:rPr>
                <w:rFonts w:cs="Times Armenian" w:ascii="Times Armenian" w:hAnsi="Times Armenian"/>
                <w:sz w:val="26"/>
                <w:lang w:val="ru-RU"/>
              </w:rPr>
              <w:t xml:space="preserve">Î»ï»ñ ´»É·Ç³ÛáõÙ </w:t>
            </w:r>
          </w:p>
        </w:tc>
        <w:tc>
          <w:tcPr>
            <w:tcW w:w="20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ºñÏñÇó ¹áõñë ·ïÝíáÕ Ï»ï»ñ  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sz w:val="26"/>
              </w:rPr>
              <w:t>Î»ï»ñ</w:t>
            </w:r>
            <w:r>
              <w:rPr>
                <w:sz w:val="26"/>
              </w:rPr>
              <w:t xml:space="preserve"> </w:t>
            </w:r>
            <w:r>
              <w:rPr>
                <w:rFonts w:cs="Times Armenian" w:ascii="Times Armenian" w:hAnsi="Times Armenian"/>
                <w:sz w:val="26"/>
              </w:rPr>
              <w:t>Ð³Û³ëï³ÝáõÙ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</w:t>
            </w:r>
            <w:r>
              <w:rPr>
                <w:rFonts w:cs="Times Armenian" w:ascii="Times Armenian" w:hAnsi="Times Armenian"/>
                <w:sz w:val="26"/>
              </w:rPr>
              <w:t xml:space="preserve">ò³ÝÏ³ó³Í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</w:t>
            </w:r>
            <w:r>
              <w:rPr>
                <w:rFonts w:cs="Times Armenian" w:ascii="Times Armenian" w:hAnsi="Times Armenian"/>
                <w:sz w:val="26"/>
              </w:rPr>
              <w:t>Î»ï»ñ</w:t>
            </w:r>
            <w:r>
              <w:rPr>
                <w:sz w:val="26"/>
              </w:rPr>
              <w:t xml:space="preserve"> </w:t>
            </w:r>
            <w:r>
              <w:rPr>
                <w:rFonts w:cs="Times Armenian" w:ascii="Times Armenian" w:hAnsi="Times Armenian"/>
                <w:sz w:val="26"/>
              </w:rPr>
              <w:t xml:space="preserve">´»É·Ç³ÛáõÙ 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 </w:t>
            </w:r>
            <w:r>
              <w:rPr>
                <w:rFonts w:cs="Times Armenian" w:ascii="Times Armenian" w:hAnsi="Times Armenian"/>
                <w:sz w:val="26"/>
              </w:rPr>
              <w:t xml:space="preserve">ò³ÝÏ³ó³Í 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´»É·Ç³ÛÇ Â³·³íáñáõÃÛ³Ý »ñÃáõÕÇÝ»ñÁ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343"/>
        <w:gridCol w:w="2085"/>
      </w:tblGrid>
      <w:tr>
        <w:trPr/>
        <w:tc>
          <w:tcPr>
            <w:tcW w:w="221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Ø»ÏÝ»Éáõ Ï»ï»ñ </w:t>
            </w:r>
          </w:p>
        </w:tc>
        <w:tc>
          <w:tcPr>
            <w:tcW w:w="22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ØÇç³ÝÏÛ³É Ï»ï»ñ </w:t>
            </w:r>
          </w:p>
        </w:tc>
        <w:tc>
          <w:tcPr>
            <w:tcW w:w="23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Î»ï»ñ Ð³Û³ëï³ÝáõÙ </w:t>
            </w:r>
          </w:p>
        </w:tc>
        <w:tc>
          <w:tcPr>
            <w:tcW w:w="20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ºñÏñÇó ¹áõñë ·ïÝíáÕ Ï»ï»ñ  </w:t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sz w:val="26"/>
              </w:rPr>
              <w:t>Î»ï»ñ</w:t>
            </w:r>
            <w:r>
              <w:rPr>
                <w:sz w:val="26"/>
              </w:rPr>
              <w:t xml:space="preserve"> </w:t>
            </w:r>
            <w:r>
              <w:rPr>
                <w:rFonts w:cs="Times Armenian" w:ascii="Times Armenian" w:hAnsi="Times Armenian"/>
                <w:sz w:val="26"/>
              </w:rPr>
              <w:t xml:space="preserve"> ´»É·Ç³ÛáõÙ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</w:t>
            </w:r>
            <w:r>
              <w:rPr>
                <w:rFonts w:cs="Times Armenian" w:ascii="Times Armenian" w:hAnsi="Times Armenian"/>
                <w:sz w:val="26"/>
              </w:rPr>
              <w:t xml:space="preserve">ò³ÝÏ³ó³Í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sz w:val="26"/>
              </w:rPr>
              <w:t>Î»ï»ñ</w:t>
            </w:r>
            <w:r>
              <w:rPr>
                <w:sz w:val="26"/>
              </w:rPr>
              <w:t xml:space="preserve"> </w:t>
            </w:r>
            <w:r>
              <w:rPr>
                <w:rFonts w:cs="Times Armenian" w:ascii="Times Armenian" w:hAnsi="Times Armenian"/>
                <w:sz w:val="26"/>
              </w:rPr>
              <w:t xml:space="preserve">Ð³Û³ëï³ÝáõÙ  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 </w:t>
            </w:r>
            <w:r>
              <w:rPr>
                <w:rFonts w:cs="Times Armenian" w:ascii="Times Armenian" w:hAnsi="Times Armenian"/>
                <w:sz w:val="26"/>
              </w:rPr>
              <w:t xml:space="preserve">ò³ÝÏ³ó³Í </w:t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rFonts w:cs="Times Armenian" w:ascii="Times Armenian" w:hAnsi="Times Armenian"/>
          <w:sz w:val="26"/>
        </w:rPr>
        <w:t>Ð³Ù³Ó³ÛÝ»óí³Í »ñÃáõÕÇÝ»ñÇ ó³ÝÏ³ó³Í Ï»ï Ï³Ù Ï»ï»ñ »ñÏáõ ä³ÛÙ³Ý³íáñíáÕ ÏáÕÙ»ñÇ Ýß³Ý³Ïí³Í ³íÇ³ÁÝÏ»ñáõÃÛáõÝÝ»ñÇ ÏáÕÙÇó Ï³ñáÕ »Ý û·ï³·áñÍí»É ï³ñµ»ñ Ñ»ñÃ³Ï³ÝáõÃÛ³Ùµ Ï³Ù Ï³ñáÕ »Ý ß³Ñ³·áñÍí»É ï³ñµ»ñ Ï³ñ·áí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ó³ÝÏ³ó³Í Ï³Ù µáÉáñ</w:t>
      </w:r>
      <w:r>
        <w:rPr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 xml:space="preserve"> ãí»ñÃÝ»ñÇ Å³Ù³Ý³Ï` å³ÛÙ³Ýáí, áñ Ù»ÏÝÙ³Ý Ï³Ù Å³Ù³ÝÙ³Ý Ï»ïÁ ·ïÝíÇ Ýñ³Ýó ù³Õ³ù³óÇáõÃÛ³Ý »ñÏñáõÙ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ind w:firstLine="720"/>
        <w:rPr>
          <w:rFonts w:ascii="Arial LatArm" w:hAnsi="Arial LatArm" w:cs="Arial LatArm"/>
          <w:b/>
          <w:b/>
          <w:i/>
          <w:i/>
          <w:iCs/>
          <w:sz w:val="26"/>
        </w:rPr>
      </w:pPr>
      <w:r>
        <w:rPr>
          <w:rFonts w:cs="Times Armenian" w:ascii="Times Armenian" w:hAnsi="Times Armenian"/>
          <w:b/>
          <w:i/>
          <w:iCs/>
          <w:sz w:val="26"/>
        </w:rPr>
        <w:t>Ð³Ù³Ó³ÛÝ³·ÇñÝ áõÅÇ Ù»ç ¿ Ùï»É 2003 Ã. ÝáÛ»Ùµ»ñÇ 1-Çó:</w:t>
      </w:r>
    </w:p>
    <w:p>
      <w:pPr>
        <w:pStyle w:val="Normal"/>
        <w:ind w:firstLine="720"/>
        <w:jc w:val="both"/>
        <w:rPr>
          <w:rFonts w:ascii="Arial LatArm" w:hAnsi="Arial LatArm" w:cs="Arial LatArm"/>
          <w:b/>
          <w:b/>
          <w:i/>
          <w:i/>
          <w:iCs/>
          <w:sz w:val="26"/>
        </w:rPr>
      </w:pPr>
      <w:r>
        <w:rPr>
          <w:rFonts w:cs="Arial LatArm" w:ascii="Arial LatArm" w:hAnsi="Arial LatArm"/>
          <w:b/>
          <w:i/>
          <w:iCs/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Armenian" w:hAnsi="Times Armenian" w:cs="Times Armeni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Armenian" w:hAnsi="Times Armenian" w:cs="Times Armeni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Times Armenian" w:hAnsi="Times Armenian" w:cs="Times Armeni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Armenian" w:hAnsi="Arial Armenian" w:cs="Arial Armeni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1:59:00Z</dcterms:created>
  <dc:creator>NARA</dc:creator>
  <dc:description/>
  <cp:keywords/>
  <dc:language>en-US</dc:language>
  <cp:lastModifiedBy>legal</cp:lastModifiedBy>
  <dcterms:modified xsi:type="dcterms:W3CDTF">2009-01-27T11:30:00Z</dcterms:modified>
  <cp:revision>7</cp:revision>
  <dc:subject/>
  <dc:title>Ð²ìºÈì²Ì 2</dc:title>
</cp:coreProperties>
</file>